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BL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Douglass M.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DIR is a speech oriented directory maintenance program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t cursor key movement through the directory tree on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listed in their original order on disk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executes BLK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DIR fil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es follow the optional file spe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Include hidden files in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not to includ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Sort file names in order.  The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r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Use direct memory video output for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ful if your speech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a new line after an up or down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option can also be set via the BLK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BLKPROG may be set to indicate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ecute upon command from within BLKDIR. 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, greater than (&lt;&gt;) character string in the SET stat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ll cause these characters to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entry's file name at run time.  For example, to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KPROG="TYPE &l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are required due to the spaces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BLKVIDEO is used to instruct BLKDIR to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deo output after up or down arrow key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KVIDEO=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r speech software is configured to spea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up or down arrow keys.  When not used, all video I/O occu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  The /d command line option also en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the BLKD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home          Display firs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or end           Display las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or up arrow      Move up throug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r down arrow    Move down throug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Display curren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Display current entry phone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Display siz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Display attributes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Display date/tim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escape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Exit program and route to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Chang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         Zap a file.  You will be asked to confir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Enter command to execute.  A '&lt;&gt;'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ommand string will cause re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by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    Execute user-specified program on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