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EMORY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ll begin by introducing you to Calcworthys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memories.  Well show you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-used numbers into memory, and how to us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emory in subsequent calculations.  Next well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running ticker tape of your work eith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--even better!--right there in your Calcworth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be reviewed audibly at any time and wher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down into your next calculation to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easier.  After that well introduce you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lcworthy feature--the ability to export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culation directly into the text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Finally, well conclude this third and f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worthy Users Guide with a brief discussion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 few command line parameters you can us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 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and-held calculators have a built-in memory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requently-used numbers or intermediate result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.  Calcworthy has ten!  Here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ory functions available with Calcworthy: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MEM WRITE, MEM SWAP and MEM PLUS.  The control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ocated conveniently under the four fing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when its oriented on the Home Row.  Here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review the current contents of a memory,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F" key.  Calcworthy will respond "mem read."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of Calcworthys ten memories you wish to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ing number from 0 to 9.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memory #1, for instance, press "F"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"  The contents of that memory will be voiced and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worthy screen.  Reading a number from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You can read from a memory as often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its contents.  The read function jus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contents and places it on the screen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or used in your curr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ading the contents of a few of the memorie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y each read "zero."  This is because we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 numbers into memory.  Lets do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number into one of Calcworthys memori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m write" function.  To write a number into memory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the number into the calculation wind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using the keypad, or you can use the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alculation.  You can even, if you like, read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ther memory via the "F" "mem read" key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matter how the number g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number you want to put into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ndow (press the SPACE BAR to check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D"  "mem write" key and follow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9 of the memory you want to use.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5 into memory #4, for instance, you would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25, then press "D" and after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."  Go ahead, try it now.  Use the "F" "mem read" ke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  Now that you have a number in memory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 of subsequent calculations.  To multiply 38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for instance, all you have to do is enter 388, press the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ication, then press "F" for "mem read" and "4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ppropriate memory number.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y pressing the ENTER key.  Conversely, to divid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.8, press "F" for "mem read" and "4" to indic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Press the "/" for division and then enter 3.8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alcula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list of prices you want to add 4.5% sales tax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put 4.5 in one of your memories, memory #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d then use "mem read" to speed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ce&gt; + F 0 X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"F" calls up the "mem rea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X" calculates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umulate a running total in memory with the "mem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doing work that involves a running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handy feature, as it leaves the calcul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intermediate calculations.  Say, for instanc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ong list of numbers, but that you must perfor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alculations in order to arrive at each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o the list.  First, select a memory an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s contents read zero.  Use the "F" "mem read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nd, if necessary, the "D" "mem write" key to plac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sired memory.  Now, perform your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When you have arrived at the first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press the "A" key.  Calcworthy will respond "mem p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of the appropriate memory and your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that memory.  Go ahead, now, and perform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mediate calculations.  When you have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umber you want to add to your total, press "A" "mem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llowed by the number of the memory youre usin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tal.  Your number will automatic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just want to review the contents of a memory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"mem swap" feature comes in handy! 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, "mem swap" exchanges the number in th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currently in the calculation window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a look at it.  When your memory has been refre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"mem swap" again to restore the original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the screen with memory 7, press "S" "mem swap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7."  To swap them back, simply repea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"mem sw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:  ALTERNATIV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using the standard keyboard keys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ifferent Calcworthy functions, but instead p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keyboards function keys (F1 through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in luck.  We at CAC have taken your desi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have provided you with an alternative.  This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probably guessed, F1 will give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wa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negat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performs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through F8 correspond to the memor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through "F"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will clear the current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clears the enti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explaination of the function keys see Appendix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:  PRINT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printed record of your work, you can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s print feature by pressing ALT-P.  With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ach operator, operand and result is printed a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ive it a try.  First, make certain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turned on. Press "ALT-P."  Did you hear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"printer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alculations:  105.95 + 619.20 - 320 - 5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7.69.  Press ENTER to complete the calculation. 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intou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9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.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6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.23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P Print command is a toggle switch.  Press i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rint feature on, and then press it a seco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ready to turn it back off.  Calcworthy wi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off."  By default, Calcworthy will send all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LPT1.  If your printer is connected to a different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or if you are using a serial printer,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:  CALCWORTHY COMMAND LINE PARAMETERS for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:  THE VOICE TICKE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apes such as the one we produced in the last top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useful, especially if you need to refer back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lculations for the number you want to use i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al operation.  Of course theyre not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read them.  Which is why Calcworthy offers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icker tape that you can access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the UP ARROW key now.  What happened? 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voice your previous operand, subtotal or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RROW key again.  Press it several time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it Calcworthy moves back one entry and voic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key.  When you do, Calcworth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e entry and voi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nd the number you were looking for?  Would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part of your next calculation?  If you woul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t this point.  Calcworthy will carry the numb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into the calculation window and use i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f youd typed it in or re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 ARROW key to move back through your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then use the ENTER key to carry any of them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calculation.  You can even bring one entry dow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such as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and then use the ticker tape again to fetch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complete the calculation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t to exit the ticker tape without carry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o do this,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.  Give the voice ticker tape a try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arry a number down from the ticker tap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directly into the calculation window.  Any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there is erased to make room for i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number currently in this window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culation, take care to enter your arithmet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UP ARROW key to enter the Ticke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:  EXPORTING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re using your word processor to write up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Youve made a list of the items and their prices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btotal the items, compute the sales ta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total purchase price.  You can perfor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easily enough with Calcworthy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remember the results of each calculatio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exit Calcworthy and type them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purchase order.  Not necessarily.  At leas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mploy Calcworthys ex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 well write up a purchase order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 a Clonemaster computer costing $950, a Chatterbox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osting $298.95 and a Mr. Sledge-ham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kit costing $29.99.  Sales tax in your state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ve written out the items and their prices.  You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record the subtotal, and your cursor is in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amount.  You press CTRL-ALT-C to enter Calcwo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lculate the pre-tax total as $1,278.94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ESCAPE key to exit Calcworth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chase order, try this.  Press ALT-ESCAPE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press and hold down the ALT key and then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purchase order.  Youll discover that your pre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has been automatically entered in the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with our example, the next thing you would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 a space to record the amount of the sales tax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where you want this amount recorde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C to call up Calcworthy.  Your subtotal i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you have to do to compute the sales tax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key, the "5" key and then the "X" "percent" ke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computes the 5% tax as $63.947.  Press ALT-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will automatically export this amount and ente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pace.  Of course you may want to 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up to the nearest cent.  If so, go ahead and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mplete our purchase order by providing a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urchase price.  Again, place your cursor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entered.  Press CTRL-ALT-C to enter Calcwor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ve already performed most of this final calculation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to add the sales tax to your pre-tax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ENTER.  Do it now, and then exit Calcworthy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SCAPE key.  There you have it--your complete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see the possibilities?  Use Calcworthys expo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want to place a total, subtotal, or ev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mory directly into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:  CALCWORTHY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we promised to show you what to do if your prin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ther than LPT1.  Well discuss that now.  We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you can have Calcworthy pop-up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and how you can silence Calcworthys gree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inter designation to a port other than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ssue a /!Cn or a /!Ln parameter when you load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s memory.  For example, to cause Calcworthy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utput to a printer connected to COM1,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/!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direct output to a printer connected to LPT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/!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/! directly before the C or L parameter.  Not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space between the CW and the /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to start using your deskto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.  If this is the case, load Calcworthy with the /!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/!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will load itself into your PCs memory 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ut you wont have to press CTRL-ALT-C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has self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entrance and exit tones of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oo much notification of its presenc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se additional notification tones,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command line parameter /!W.  Thi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o discontinue its notification ton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parameters in any order, so long as you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blank space between the CW and the first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cede each parameter with a /!.  To designate COM2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for example, while simultaneously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to become self-activated, the command would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/!C2/!D or CW /!D/!C2.  It matters not which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rst.  Nor does it matter whether you ente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or lower case letters.  There is on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ell talk about here.  Its the ";" paramete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s to silence the voicing of Calcworthys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dd a ";" to the end of your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use it by itself.  Youll find the ";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ndy when it comes to cutting down on excess ch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command line parameters that start with /!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one time start-up parameters."  One time star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able only when a program is initially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RAM memory.  The /K parameter does not require a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!), because it is not a one time start-up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inating parameter.  The /K parameter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SECT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:  PUTTING CALCWORTHY IN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seen the many advantages t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interactive calculator at your fingertips, why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into your autoexec.bat file so that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you power up your P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autoexec.bat file into your favorite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Use Noteworthy, if youve got it. 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atch file editor.  Find an appropriate pla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of batch file commands and add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/!(optional para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are assuming that you have Calcwort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subdirectory called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:  UN-INSTALLING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are occasions you may wish to un-install Calcworth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your PCs memory.  Its not likely to happe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 occupies less than 16 kilobytes of your PC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haps you wish to run a program thats a real memory 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simply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will respond, "Calcworthy has been removed from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, now, and run your memory intens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The command is /K and not /!K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command is not a "one time start-up parame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EM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/!(optional param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above batch file un-installs Calc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s up the memory necessary to run you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loads and runs the program, and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s Calc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:  SUMM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have it!  You now know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n order to take full advantage of your voice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alculator.  We sincerely hope you will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worthy, and that it will rapidly become an integ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lking computer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Computer Aids appreciates any feedback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ive us regarding Calcworthy. 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id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oftware Developmen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W. Washingto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diana  4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219) 422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