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81383903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3972402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