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and STACKER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16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dure may be used with Stacker 2.0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use the SSWAP upgrade.  See tech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QEMM program allows device driv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STACKER.COM) and TSR programs to be loade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package also includes a utility called OPTI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 loading of drivers into upper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ll not run as expected when the boot driv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c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ing this procedure, you will need to temporarily al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n your system. These changes may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not run properly. DO NOT try to ru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this procedure is completed and OPTIM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CKER will work with OPTIMIZE, but the driv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ust be temporarily disabled. OPTIMIZE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to be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On a system where the uncompressed drive (usually drive C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ped, OPTIMIZE will work properly when the necessary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drivers or programs into upper memory requir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at least as large a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itialize the driver or program (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'resident' size of the driver 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If you use /EMS with STACKER 2.0 and the QEMM 6.0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ake sure to add DBF=2 to the QEMM device driv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  Device=c:\qemm\qemm386.sys RAM ST:M DBF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CONFIG.SYS file, locate the line(s) which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SWAP.COM  C:\STACVOL.DSK /SYNC 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dd "REM " (without the quotes) in front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example:  REM Device=C:\STACKER\SSWAP.COM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AUTOEXEC.BAT file on the UNCOMPRESSED (boot)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ll references between the uncompressed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the C: and D: drives are swapped,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C: to D: and from D: to C: in the AUTOEXEC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hat the following QEMM programs reside in a QEM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UNCOMPRESSED (boot) drive; OPTIMIZ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386.SYS (or QEMM.SYS if you are running QEMM 5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-386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PT.COM (not needed for QEMM ver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.COM  (if you are using a version of DO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TR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.ADL      (if you are using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HIRAM.VXD (if you are planning on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TLTH.VXD (if you are planning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system to make sure the drives and file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You may need to continue to edit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until the the system boots without error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"File not found" or "Bad command o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t this point, do not try to run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until the changes to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have been reversed. You will be promp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Step 6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get the system booting with no erro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QEMM sub-directory on the uncompressed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OPTIMIZE. Refer to the QEMM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OPTIMI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OPTIMIZE has completed, restore the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on the uncompressed drive to thei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status (ie, reverse the changes made in Step 1)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the system a final time to load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