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icle 1058 of comp.binaries.ibm.pc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puukko!santra!tut!enea!mcvax!uunet!lll-winken!lll-tis!ames!mailrus!iuvax!bsu-cs!ibm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ic@ritcsh.UUCP (Eric A. Neu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binaries.ibm.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256 key type-ahead buffer for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256keys.asm, 256keys.com, 256 key type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786@bsu-cs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8 Aug 88 09:00:14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ibmbin@bsu-c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: comp.binaries.ibm.pc.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: dhesi@bsu-cs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type-ahead buffer expansion program.  This is a s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hat yields the assembly language source and a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Received via path uunet!ccicpg!cci632!ritcsh!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256keys" is a little program I whipped up when I got tired of the PC b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me just because I type faster than it thinks.  It creates a 256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-ahead buffer.  I have found it to work on just about every generic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think I need to profess the utility of a nice keyboard type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.  If you examine the assembler source which I have inclu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ee that there is nothing esoteric or mystical here.  BIOS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FIFO pointers in its data segment (0040h).  All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s take memory for a larger FIFO buffer, and if it is al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 0040h (addressable by BIOS key routines), it initializes new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buffer pointers, and "terminates and stays resid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keys.com is uuencoded.  Just uudecode it, and run it.  It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itself.  As it says in the program comments, your best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ving it install successfully at seg 40h is to run it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upon booting the machine.  If it cannot install at seg 40h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you.  If it is already installed, it will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wish to compile your own (maybe the uuenco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 munched, or god forbid you don't have uudecode)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sm 256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k 256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e2bin 256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l 256key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name 256keys.bin 256ke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Hac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 else can you do with an (ack) Intel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don't mind the copyright notice, that's just hyp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R:  Well -- I wrote it!                      Eric Alan Neu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ANITY is just a state of mine."              Electrica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hing is Impossible -- Just Impractical."     Computer Scienc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ochester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NET: EAN4762@RITVAX       UUCP: ...!rutgers!rochester!ritcv!ritcsh!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