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dd missing ACOS and A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I-AP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Improv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Bugs fixed (thanks to Edgar Souli for finding these): I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 // was generated instead of **.  Equals signs in FORMA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statements caused errors.  Generate continuation lines on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ccept lower-case keywords.  Previously IF and the C for comments h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upper-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Improved TAN derivative.  Continuation character in variable li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C version.  Slightly more memory available under I-APL (b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defini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GRAD.DOC corrections/additions: Document restriction on re-assig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variables (in (a)).  Use of lower-case in func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(see (f) and (h)).  Comments on Fortran 66 vs Fortran 7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case sensitivity dropped (GRAD now well tested with F77).  Wa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possible name clashes when choosing the delimiter, an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ing any new arrays.  Drop suggestion on fixing assig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(worked for GO TO but not for DO loop lab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CHANGES.DOC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Version for IBM's APL2/PC (mostly changes in file I/O cod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-alone GRAD.EXE file for PC's prepared with packaging fac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2/PC.  Documentation alter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