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823102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6957099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23151802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8735847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05627829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5076337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497231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81685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786860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053036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484348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0300797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30894006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32726986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1410268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5069515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0900165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