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15502802"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5737867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551493957"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