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Printer V1.9 Improvements (New Features and Enhanc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Display Files in Current Directory" feature added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Pattern" reference for "Stripping" feature added so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option) instead of using character counting reference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Stripping", the lines don't have to have unifor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int the same file more than once (option) feature added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(example Columns of Numbers with lines (Underscores)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as I do, you will li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 the optional Printer adjustments (Set Columns, Back Sid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olumn, Print each line twice, Print each page with a ke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s to print the same file, and Stripping) are now on one scree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all the settings before Printing.  One exception is "Upper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believe you will rarely use so I left it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iscellaneous enhancements were also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