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FIX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a purge/repair utility for RBBS-PC message bas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written by Chip Morrow and released as part of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offline mail door for RBBS-PC, but because of it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for all RBBS sysops, whether running MAIL MANAGER or no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ing it as a separate stand-alo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 has been largely rewritten by Doug Wilson to run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previous releases, and has a few more useful options tha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, DISTRIBUTION, AND 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100% guaranteed to take up space on your hard disk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ly guaranteed to consume less space if deleted.  MailFi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d to do anything else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copyrighted 1991-1993 by Makai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releasing it with source code, for those who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operates.  You may distribute it freely,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have been made.  You are free to modify the co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use in whatever manner you wish.  We are sure that the cur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ar from optimal, but it does seem to work pretty well,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is not "SHAREWARE", rather it is distributed freely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for other RBBS-PC sysops, as a contribution to th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ty.  See the top of the source code file MAILFIX.B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be reached by U.S.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ug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a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70 Gold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ark, OH 43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y Fido netmail @ 1:226/1400   (addressed to Doug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point address  1:226/1400.2 (addressed to Doug Wil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can handle RBBS message bases which contain up to 2000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hits message 2001, it will exit with an error.  Aside fro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has taken about anything we have thrown at it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 consistent 128-byte records.  If something sh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ose characters such that the 128-byte record 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d, MailFIX will not be able to pro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[options] D:\PATH\MESSAG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- Only View the integrity of the message file.  Do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tual repair work, and do not create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- Use DOS screen writes instead of direct.  S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 tad, but allows for DOS redirec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- Informs MAILFIX that this is a fixed-length message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/F" is not specified, MAILFIX assumes the message ba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as 'elasti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 - Informs MAILFIX that the sysop uses RBBSMail or MsgTos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base.  Both of these mail processors form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n the message header with a period instead of a c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CONFIG's option #185 (repair messages) chok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- Informs MAILFIX that the sysop uses OverMail on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.  OverMail formats the time field in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semicolon instead of a colon, which CONFIG's option #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pair messages) chok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Kn - (where "n" is the number of messages to keep.): Tells MAIL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rim down the physical size of the message base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 "n" active messages.  This is useful for things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area that grows almost out of control daily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50 messages, your switch would be "/K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witch may not be used in conjunction with "/V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option will OVERWRITE your original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 - Tells MAILFIX to renumber the message base, starting 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1.  If used with the /K option, the retai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renumbered starting with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this option will OVERWRITE your original messag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, you may immediately follow the /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:\path\filename of the user file for this message 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MAILFIX to update the user's messag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 the renumbering.  There can be no spaces between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beginning of the filename.  Your original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updated in place, so if you want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altered user file, you must make on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PATH\MESSAGE.FIL is the name of the message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/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 /V option is used, MAILFIX will creat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ame name and the extension '.FIX'.  Above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D:\PATH\MESSAGE.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/Kn or /N switches are used, MAILFIX will make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message base, using the *.FIX file for inpu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file name for output.  When finished your orig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will have been replaced by MAILFIX's work, and the *.FIX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use the "/Kn" or "/N" command line options, MAILFI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(or modify in any way) your original message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place your old message file with the one that MAILFIX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est bet is to run MAILFIX from a batch fil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DEL C:\RBBS\MAINM.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FIX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DEL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IST C:\RBBS\MAINM.FIX REN C:\RBBS\MAINM.FIX 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other hand, if you have an echo area that'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RBBSMail, and you want to keep it purged down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, your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R /K100 C:\RBBS\FILEN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also renumber the message base, an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inters in your user file for this 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R /K100 /NC:\RBBS\USERFILE.DEF C:\RBBS\FILEN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ed to do the same thing with a message ba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canned by Over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X /O /K100 /NC:\RBBS\USERFILE.DEF C:\RBBS\FILENAME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last three examples would replace "FILENAME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ixed/purged/prun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AILFIX without a command line to get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IE STUFF FOR THOSE WHO C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a mail system that utilizes RBBSMail, MsgToss, or Ov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cho mail processing, you're likely to have run across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air utliity out of CONFIG (option #185) no longer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due to the fact that these mail processors place eithe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emicolon in the time field of the message header on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just happens to be one of CONFIG's five "key fields" that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o determine whether or not the messag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                           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killed" flag,                           Ascii 225 or 226 "�,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parator in the 'time' field,    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separator in the 'time' field,    ":", ".", or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separator in the 'date' field,    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last separator in the 'date' field.  "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fore, this string of five characters is very important, and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displayed to you if the message needs repaired, and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/v" option on MAILFIX's command line.  If you don't specify "/v"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, MAILFIX will do its best to fix the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"&lt;fixed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 mail processor on your RBBS-PC message ba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BBSMail, MsgToss, or OverMail, and said mail processor *DOESN'T*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riod or semicolon as its 'mark' in the second separator 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we'd sure like to hear about it so that we can attemp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compatible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, AND HOW MAILFIX FIXES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rmine whether or not a message is valid, MAILFIX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in the messag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number             - Should never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ed flag                - Should always be ASCII 225 or 2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128-byte records - Should never be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header passes these three tests, MAILFIX assume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lid message on its hands, and moves on to do one of thre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py it (if it isn't marked as killed, and doesn't need 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ILFIX will step through the message's records and 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 it (if it isn't marked a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, during all of its checks, MAILFIX finds that it h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ssage on its hands, yet the five key characters mentio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N'T MATCH what they're supposed to, the message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the "killed" flag to indicate that this i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(Ascii 225)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the TIME separato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: - RBBS-PC  (un-scanned by RBBSMail/Ov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. - RBBSMail and Msg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; - Ov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specified "/R" or "/O"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BBSMail/OverMail checks to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"/R" or "/O" is specified, MAILFIX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ver whether or not the message has been scan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one of these mail processors yet, and will no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n-scanned message with the special "." or ";"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ets both DATE separators to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ge it (if it's marked as ki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FIX will skip the entire message (and its records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s marked as killed (ASCII 226) "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essage didn't pass the tests, MAILFIX assumes that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header, reports to you as such, purges the offending rec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s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=- ABOUT MAILFIX and MESSAGE BASES with CARBON COPIES -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Fix *DOES* work with message bases that have been config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"carbon copy" feature of RBBS-PC v17.4.  MailFix does 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y special gyrations to look for multiple-recipien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ill not trash your message base, either.  When renumbe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et the message number in all "carbon cop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ver 2 years of Mail Manager / Mailfix's life thus far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that there are MANY utilities floating around out there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trictly adhere to the RBBS-PC message format as-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our favorite BBS software.  MailFix wa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be as generic as possible, and to work with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variety of RBBS-PC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incompatibility with RBBS-PC v17.4 message ba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ssage base is configured with "carbon-copy" turned 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- The very first header of the "carbon-copy" message is b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- The very first header of the "carbon-copy" message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"ki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rst case, MailFix will skip the "bad" message, and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following it as well, until it can get its bea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next "good"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case, Mailfix will purge the entire messa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ome of the other carbon copies have not been marked as ki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