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FE - Display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DFE 1.04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FR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DFE package to friends or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 so in accordance with the restrictions outlined in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DFE package to thei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ay do so in accordance with the Distribution Restriction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DFE, Rimrock Soft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FE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file.  If any files listed in PACKING.LST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re 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FE package - including all related program files and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modified in any way and must be distributed as a complet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ception.  The PACKING.LST file contains a list of all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F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DFE pack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8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FE package CANNOT be sold as part of some other inclusive packag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t be included in any commercial software packaging offer,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greement from Rimrock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Approved Vendors who wish to distribute the DFE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that all the other restric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(non-ASP Vendor Members) who wish to distribute the DFE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of a collection (such as PsL's MegaDisk set, or a CD-ROM package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 permission from Rimrock Software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add any of our programs to a CD-ROM or other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heck the release date of the version you have.  If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twelve (12) months old then please contact us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urrent version.  This version was released in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e DFE package as a Disk-of-the-Month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subscription or monthly service, then the following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ssion to distribute the DFE packag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(out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-Month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part,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without the written permission of Rimrock Software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-based documentation may not be distributed in PRINTED (hard 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F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rock Software prohibits the distribution of outdated versions of the D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written permission from Rimrock Software.  I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s over twelve (12) months old, please contact us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.  This version was released in August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 The Contracto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is Rimrock Software, PO Box 2406, Hayden, Idaho, 8383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imro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), simply write to the following address and request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50,1433.  You may also FAX a request to the ASP Executive Director at (6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DFE. 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copy of any reviews, articles, catalog descriptions, or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int or distribute regarding the DFE package.  Thank you for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stance and for 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