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TEXT FILE SHOWING OFF THE ABILIT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HIS IS A BILLINGU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AS CREATED USING QUICK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FORTUNATELY STUDENT'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PULAR PROGRAMS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8 S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USE THE GREEK 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S 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