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03563656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851512874"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