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INSTA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 for evaluating InstaCalc,  our PC Magazine  Editor's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rd  winning spreadsheet.  Although InstaCalc is extremely powe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certain you will find it to be the easiest spreadshee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encourage you to pass copies of this program on to your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s, so they too can see the power and ease of Insta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Calc is distributed as Shareware.   It is not free  software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t in the  public domain.  You are granted a limited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Calc on a trial basis.  If  you want to continue using InstaCal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 register with  FormalSoft using the  form provided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  registered copy  of InstaCalc may  be used in  any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only one copy of InstaCalc is running at a tim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y  a  single user  on all  his/her machines,  such  as a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hine  and a  home machine  (where  the user  won't be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ple copies at the sam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or  on a single machine used by  multiple users (wher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can use InstaCalc at a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nstaCalc will be used by more than one user at a time, then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 be purchased  for each  machine.   We  offer  site licen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discounts.  Call u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are  also  granted  a  limited license  to  copy  and 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Calc for evaluation by others on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may NOT charge  anything for InstaCalc itself.  You may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ing fee (not to exceed $8) to cover disks and handl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You may NOT copy the printed documentation in any manner or fo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may  NOT bundle InstaCalc with  any other product 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permission from Formal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You  may NOT  distribute  versions  of  InstaCalc which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You  must  include ALL  of  the  files which  are 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Calc. These files must be ARCHIVED  together if you place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electronic bulletin 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end this form &amp; payment to:    Formal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aCalc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.O. Box 1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andy, UT. 84091-19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Or give us a call at:           801-565-0971 (VISA/MC/AM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nt to receive  the most recent  version of InstaCalc, the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, and to be eligible for technical support.  Please send me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of InstaCalc.  I have enclosed $49 for each copy  ordered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5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tah residents please add 6.2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oreign orders add $10 for ai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enclosed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e  also offer quantity  discounts and site  licenses.  Call  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ize:    [ ] 5.25"       [ ]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: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, State, Zip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CHECK (US $ drawn on US bank only)   [ ] VISA/MC   [ ] AM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 #_______________________________   Exp date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get your copy from?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CAL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Calc is  a state of  the art spreadsheet, extremely  powerful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learn 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nd InstaCalc is a PC Magazine Editor's Choice award winner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Calc can  be run either as a standalone  spreadsheet, or as a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 spreadsheet which  can cut  and paste  your spreadsheet 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grams.  Below are just a few of InstaCalc'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up option uses less than 15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 and paste with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 import and expor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-2-3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ful macr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 applicat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/next, repeat/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/else/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ing bar menu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s to DOS/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r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gle 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ditional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ro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ed memo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built-in @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 see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 43 li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entry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on up to 9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y worksheet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y d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ual point &amp; shoot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system shows all levels of the menu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and view options from full pag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to function keys across bottom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