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7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Francisco, CA 94147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800-332-8234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5-921-6262 (tech support and other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day through Friday, 9AM to 6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415-922-319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find the above information out-of-da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to get cur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You may reach the ASP at the contact point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      601</w:t>
        <w:t xml:space="preserve">                    7226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the latest copy of Snooper (SNOOPR.ZIP)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Forum (GO PCHW), General Hardware library (4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known as the IBM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can register Snooper in the Shareware Registration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EG). Snooper's ID is 2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2260.16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ACCUG BBS at 904-335-7289 (14400, 8N1), Greg Barton,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real name and a password when prompted.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enter "Snooper" for a special Snooper menu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Snooper, send us E-mail (addressed to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s"), and read any late-breaking Snooper news. The AC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Alachua County Computer Users Group and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usiasts. Give it a ca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an Francisco, California. If you, or someone you know,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documentation written, edited, or designe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a customized system information program?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writes comma-delimited files? Call us! Our r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. Whether it's a computer program, document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The ASP Ombud Member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Please write to the ASP Ombud Me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USA 49442-9427, send a FAX to 616-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CompuServe message via CompuServe Mail to ASP Omb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NOOPER?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NEEDS SNOOPER?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 Managers and Network Administrator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Technicians, Support Personnel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Vendors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ealer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IS DISK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ILOSOPHY BEHIND SNOOPER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IES 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, Trademarks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/ORDERING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Switch (M)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 (Lfilename)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OS System Files Switch (F)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Windows System Files Switch (W) 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Switch (D:) 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Skip Switch (I)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Skip Switch (T) 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Parameter (Sfilename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 Environment Variable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LIST 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......................................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 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CREEN 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CMOS Screen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 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 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Setup Screen 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 ........................................................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MOS Editing 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CREATION 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AUTHOR 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.............................................................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a system information utility. I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showing you what resources are already in use.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lk to technical support personnel, Snooper can help you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ir questions about your computer, and can let you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nd AUTOEXEC.BAT files. You can even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a used computer you're thinking of buying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many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 and 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can help. For example, it's well-sui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-Logging," below, for details on how to do this.)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each user. Major corporations are using this method to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would be glad to create a customized version of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all the information you need, in the form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you are dealing with when you must troubleshoot or upgrad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you can use Snooper to help you ensure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s you install. If you installed a mouse, for example,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shows mouse information. If it doesn't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ork. Snooper also can help you maintain a log of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worked on. Then, the next time a customer calls,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ood idea of his or her comput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and Soft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license, you may distribute copies of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mputer or software package you sell. You'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, the System Information Program for You!</w:t>
        <w:t xml:space="preserve">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rst, Snooper will make troubleshooting over the telephone f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, and less expensive. As you know, many computer probl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incompatible DOS versions, incorrectly installed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ke. You can find out much about a customer's syst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her to run Snooper and relay the releva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e can create customized versions of Snooper to integrat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oftware's installation routine, to ensure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mplies with the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because we can make your company's name appear on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's screen, every time your customers run it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it was you who provided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 machine's specifications for potential customers.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ing to recall a machine's specs. Simply run Snoope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etermine the configuration of a used computer you're think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to re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or 100% compatibl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S 3.1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Snooper should run on your computer. Make sure Snoop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on the path. Then just enter "snooper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5 Vias &amp; Associates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EXE    Snooper, the System Checker,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DOC    Snooper's main manual (this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FAQ    Frequently Asked Questions (and answers) about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HST    Snooper's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ICO    Icon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PIF    PIF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Information for 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  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, and more. The first section is huma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, the latter is compressed data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Description file some BBSs and vendor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. Thanks for helping distribute Snoop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Brief introductory matierial concernng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Order form ready to be filled out and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couldn't be easier. If your copy includes a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imply enter "a:\install" (or "b:\install"). If not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to a subdirectory on your hard or floppy disk.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you how many parallel ports you have on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to run Snooper under Windows. Some of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ust be disabled and you may get erroneous or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r even lockups. Remember, Snooper was designed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and Windows resists programs such as Snooper tha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ardware directly. If you have problems running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just run it from DOS (and not from a "DOS Prompt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ive dangerously by disregarding the above warn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under "DOS Installation." When all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Windows, select an appropriate program group or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alled Snoo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, the System Information Program for You!</w:t>
        <w:t xml:space="preserve">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 on New Program Item, then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resides on your C: drive in your "\SNOOPER" directory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"C:\SNOOPER\SNOOPER.EXE" here. (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IF file, edit it with PIFEDIT to point to SNOOPER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ollow these instructions but make Command Line point to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C:\SNOOPER\SNOOPER.PIF" instea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icon should appear in the selected program group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other icons for Snooper's documentation, if you wish.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lder version of Snooper,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, if included, or copy the new files over the 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tain your .CFG files (see below). Read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NOOPER.HST, to find out what we've changed since w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you are using. If you need more details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sections of the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configuration files are likely to be backward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lder ones. This means you can likely retai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if you wish. The documentation will stat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it to be us</w:t>
        <w:t xml:space="preserve">       *                     eful to both beginners and experienc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sual user and the technocrat. If you don't know what "ND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don't worry. This manual can help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Snooper to run quickly, and to show everything it knows on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(well, maybe a few) screens. With Snooper, you needn't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searches and you needn't pull down six menus to fi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differences between Snooper's reports and those of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vastly inferio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tried to make Snooper as aesthetically pleasing as possible.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n otherwise excellent program is ruined by a garish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) color scheme. Snooper's display is, we think, att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 to read. If you don't like its color scheme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o reduce clutter, when a report would be zero, none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, Snooper simply 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nd command line switches similar to other program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5 Vias &amp; Associates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n't have to learn yet another interfac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snooper/?" at the DOS prompt or pressing &lt;F1&gt;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, Copyright, Liability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OTHERWISE--FROM THE USE OF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S AND ASSOCIATES WARRA</w:t>
        <w:t xml:space="preserve">       *                         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WARRANTIES, EXPRESS OR IMPLIED, ARE HEREBY EXPLICITLY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THE SYSTEM CHECKER, AND ITS DOCUMENTATION ARE COPYRIGHTED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AGREEMENTS ABOUT SNOOPER</w:t>
        <w:t xml:space="preserve">       *                                WILL BE SUBJECT TO THE LAW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copy, and distribute Snooper in compliance wit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not to exceed thirty (30) days. After tha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ither discontinue use of Snooper or regis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see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 are encouraged to pass Snooper along, but you mus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produce the printed documentation in any way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n't "bundle" Snooper with another product or service withou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permission. This restriction applies bu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publishers. Please do contact us, however, a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ghted to have Snooper included with other qual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vertisements, catalogs, and other literature must clearly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at users must pay authors for shareware they us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ney paid the vendor for the disk does not satisfy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you have is over six months old, ensure you have th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version by downloading Snooper from CompuServe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BS. See the first page of this manual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should be able to evaluate a program in its actual operating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hey should have a reasonable time to evaluate it, which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computer salesperson's patience will allow (trust u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honest enough to register the program with the author. Th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ot only will gain a clear conscience, but also will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to improve the software, which in turn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often overpriced. Because many sharewar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don't have to pay for high salaries, advertising,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, and other commercial marketing necessities, we ar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y mak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 a few dollars for a disk, you should know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none of that money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use, you must pay for shareware you us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 You can think of it as order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lan to use Snooper to gather system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on a network, or by sending copies of it to clients,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s, etc., or in any other way such that Snooper might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at a time, you must purchase a corpora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t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or redistribute Snooper and how many copie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printed 70-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of Snooper on disk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ification by mail of the next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discount on upgrades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technical support (see the first page of this manual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license number to make the Registration Reminder Screen go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ace of mind in knowing you have upheld the law, legitimized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Snooper,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undying gratitude.</w:t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at a significant discou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evious Snooper version. Upgrades include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nd a printed manual. The disk will include the history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see what changes have been made. You can order an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, and a newer version will be sent to you. We will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 until a newer version is availabl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nooper's pricing, current as of public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version                 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Price per user   Users    Price p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          $39.00           1-9      $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+           Please call      10+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to gather hardware inventory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, or are sending out disks to clients, branch offices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urchase a site license or distribution license. We nego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censes on an individual basis, because your nee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ose of others. If you need multiple disks or manu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have some other special need,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very quick, easy, and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in any manner that may all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person to use Snooper at a time (e.g., gather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across a network, sending disks to clients, branch off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, you must purchase a site license or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mail or fax: If you have it, print the ORDER.FR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from Snooper's Main screen press &lt;F1&gt; for help, then &lt;O&gt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, then &lt;P&gt; for printing an order form/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r printer is ready. Finally, select the port to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nooper to print the order form. There is a list of choi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 (usually, &lt;1&gt; will 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completely and either mail it or fax it.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fax number are on the first page of this manual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registration in US funds drawn on a US bank. You can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usiness, personal, travelers, or cashier's check; a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Or you can send cash if that's easiest for you. Make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to "Vias and Associ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hone: Have your Visa, MasterCard, Discov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our tollfree order line li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urchase order: If you're ordering Snoop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, just send a copy of the order form/invoic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department and have them forward a purchase order to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ceive it, we'll send your manual, disk, and licens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an invoice to your Accounts Payable departmen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your having to contact us first to send you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CompuServe: Go SWREG and order item # 2535.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will be added to your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registering! We think you will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witches and options you can use to change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Enter them after Snooper's name at the DOS prompt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al and all case-insensitive. Each must be separated b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space. You may preface each with a hyphen or a slash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r entry at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(except where it expects filenames,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"/IDE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[H(elp) | ?] [M(ono)] [D(esqview)] [A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(uiet)] [D:] [C(PUSkip)] [N(DPSkip)] [O(therIRQ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(DESkip)] [T(uneSkip)] [F] [W] [Cfilename] [L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by itself (i.e., "snooper a"). It's handy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quickly run Snooper from a batch file and don't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s &lt;ESC&gt; to exit. Snooper will get information from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return to DOS. Used in this way, this swit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help screens that show command line syntax, examp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see ordering information. Snooper ignores certa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o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and automatically uses its monochrome mod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However, Snooper can't tell if your PC has a color card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, color composite, or LCD display, such as most laptop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such a machine, you should try using the monochrom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Snooper's display will be more legible,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isplay. Also, you can configure Snooper's color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adable color combination, then save it, elimin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detects Desqview, it uses the BIOS to writ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writing directly to video memory. If you have an old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(on which you may see "snow" when Snooper draws its screen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nterferes with Snooper's detection of Desqview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switch. Screen displays 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output for later reference. If no log file exist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one. If one already exists, Snooper will append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the end of the old file. In this way, you can creat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tem information for all 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g system files, which copies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 and SYSTEM.INI files to the log file, it will no longer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t immediately following the "L" (with no intervening space)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examples, you would have to press the Logging key (Alt-L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 (Alt-F) while in Snooper for any log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But see Auto-Logg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is the lo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efault log filename (SNOOPER.LOG). You may specify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filename, or a port (e.g., "prn"). See "Logging," abov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Snooper's powerful lo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name, Snooper searche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a variable called SNOOPLOG. (This variable us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NOOPER. In this release, you may still use the old nam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in future versions, so please edit your batch file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) You can set the SNOOPLO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snooplog=variable</w:t>
        <w:t xml:space="preserve">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filename or port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 on the command line or with SNOOP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rites a file named SNOOPER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printers can print line-drawing characte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s borders to ordinary (low ASCII) characters (hyph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ars, and plus signs). This way, virtually any print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accurately print Snooper's display.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logging keystroke or switch and not the &lt;PrtScr&gt; key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Logging feature automatically copies, or logs,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screens to a file or printer, without human inter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where you want the resultant file written with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parameter (see above), or let Snooper use its defaul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hering hardware inventory. Specify the switch ("A")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representing the screens you want logged. They will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der you specify. When Snooper is done Auto-Loggin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It defaults to writing to SNOOPER.LOG.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name, use the "L" switch. Or you can use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 You can cause Auto-Logging to print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logging to a file if you set SNOOPLOG=PRN. See "Examp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tter specified after the "A" corresponds to the Alt- k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nd the letters you use to Auto-Lo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uto-    Letter to     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       specif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         E                CPU and Hard Disk benchmark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deo is run unless quie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        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       D                This screen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, Diagnostic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OOPER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 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presence of either or both of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will disable the &lt;Alt-F&gt; keystroke in Snooper, preve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rom accidentally logging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DOS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UTOEXEC.BAT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search the root directory of the drive whose inf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Snooper's main screen for CONFIG.SYS and AUTOEXEC.BAT, 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're looking at the right disk's info.  Snooper will wa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message box if it can't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Windows System Files Switch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earches the current directory and the path fo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runs in quiet mode, it suppresses all screen output.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and video benchmarks are disabled because to work prope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need to display characters on the screen.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Logging, and Auto-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iet mode when you don't want users to see Snooper'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during hardware inventory-gathering o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These tasks are easily accomplished via batch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s and the Auto-Logg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will let you run it interactively in quiet mode, bu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ly with extreme caution! You run the risk of becoming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in Snooper's screens and perhaps inadvertently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Drive Switch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, of course, see information from any of your drives, a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processor) type (it also keeps Snooper from identifying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rocessor (NDP, or math coprocessor) your computer ha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 guess anyway, based on the CPU type (assuming the "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not specifi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RQs in the Diagnostics screen. If you find your computer 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creen with the message "Getting port IRQ,"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Unfortunately, this method isn't as accurate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 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Snooper will then no longer try to detec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ne 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Snooper uses to detect sound cards and SCSI host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terfere with some network cards residing at I/O address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-390 range, especially if network drivers are loaded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s a network card and Snooper hangs with a "Getting s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If locked, use /t" message in the message box,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Snooper will then no longer try to detect sound cards or SC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Parameter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guration file contains options that specify Snooper's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license number, monochrome mode and other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tarts, Snooper looks for the environment variable SNOOP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, which points to a configuration file. If SNOOPCFG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, Snooper looks in its home directory (i.e.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SNOOPER.EXE resides) for a file called SNOOPER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File parameter to load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which is useful if you have multiple files, 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. Note that specifying a filename is necessary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If Snooper can't find the file you specified, it will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n the message box. Also, if the file's size is incorrect (a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with an old configuration file and a new version of Snoop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report the file to be invalid. To maintain its integ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ttempt to modify the configuration file manually. Use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verride the config file's options. Those that precede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 by the config file's options.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oad a configuration file called 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Sc:\utils\snooper.bo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onfiguration file's contents, Snooper would r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 because the monochrome mode command line swi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M c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rive C:, and immediately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nformation for the current drive, then write a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root directory of the current drive called SNOOP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at a log filename on the command line overrides the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so Snooper does not log to "prn."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wise to leave the EGA cursor alone, so it stays on.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ideo systems, Snooper turns off the cursor to make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clea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outside the US.) The information tells Snoope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its display, Snooper shows the day, date,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DOS. This feature comes in handy when you want to 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f Snooper's output as it lets you know when it was mad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you to check your computer's date and time for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 computer clocks run slow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keystrokes cause Snooper to beep. This feature, added par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id visually impaired users, can be turned off via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cursor back on, sets the ERRORLEVEL variable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slow down your other running programs. The only draw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the time display freezes. Just press the spaceb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window is active to update the time. Ignore the beep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386 enhanced mode, Snooper turns off IDE model chec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terferes with 32-bit disk access. Also, if you invo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(in Windows or any other detected multitask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), a message pops up warning you that what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ust do may disrupt other currently running application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the option of continuing or returning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results under Windows will vary widely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. To gather accurate benchmarks, run Snooper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 Snooper's display, as text, into the Clipboard (see</w:t>
        <w:t xml:space="preserve">          You can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times, Snooper will not run properly under Window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to be the case, simply exit Windows completely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keystrokes to jog your memory. Note that on the Mai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space limitations, not all the available keys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y are all listed on the help screen (press &lt;F1&gt;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). Explanations of Snooper's secondary screen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t the DOS prompt (i.e., "snooper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"O" from a help screen displays Snooper's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ce there, if you'd like to print an order form/invo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and send to us, press &lt;P&gt;. For your convenience,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your screen, Snooper lists every parallel and serial p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You print to any listed port (assuming there is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), or you may print to a file, 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yourself. Press a number and Snooper will print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/invoice to the corresponding port. Normally, you would type &lt;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PT1. This is just one of the easy and fast ways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and we hope you will find it 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Snooper's Main screen, details abou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re shown. You can use the &lt;Left&gt;, &lt;Up&gt;, and &lt;PgUp&gt; keys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get disk information for the next lower-lettered disk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're looking at C:'s info, press &lt;PgUp&gt; to see drive B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Right&gt;, &lt;Down&gt;, and &lt;PgDn&gt; keys do the opposite. &lt;Home&gt; ta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ive A: and &lt;End&gt; takes you to the last valid driv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t the top right of the display shows you which dr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your system, and which drive's info you are view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n invalid drive letter, Snooper will beep (if s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t to view its help screen. The obvious advantage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 is it's always available. If you wish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nooper load an external editor, perhaps one wit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you like. The Setup screen lets you choose which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xists before attempting to load the editor. The message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xit the editor, Snooper asks if you want to re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necessary for changes to CONFIG.SYS and AUTOEXEC.BAT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If you choose to reboot, Snooper will delay several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ensure the file is actually written to the disk. Otherwis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 with write-delayed caching may not have tim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ditor must be named EDIT.COM, EDIT.EXE, or EDIT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in the current directory or on the path. If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named EDIT, you can simply rename it or create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DIT.BAT that calls it. You can, of course, add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tch file. Use a replaceable parameter for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EDIT.BAT file that works for all three file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 c:\backup\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keeping. Also, a hypothetical switch ("/r") is pass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named ED. This should give you an idea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. Snooper will tell you if the file you want to edit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the drive you're looking at. Rememb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these files with the Log System Files Switch (F) or Key (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If not, it will use the SNOOPLOG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; otherwise, the 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're looking at when you press the logging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that will be logged. Because of this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L&gt; in the Main screen, then &lt;Alt-D&gt;,&lt;Alt-L&gt;,&lt;Esc&gt; and so 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log file containing snapshots of all the screens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. If you wish to do this automatically,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(/A, see above). This log file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to remember what kind of computer someone ha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og help screen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will print the screen you're looking at. It sends it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N. If your printer is on LPT2:, simply set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 or the /L parameter to LPT2 and use the &lt;Alt-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F&gt; causes Snooper to copy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and SYSTEM.INI files to the log file. The CONFIG.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s on the drive whose information you're vie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that will be added to the log file. The messag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you if neither file was found. Snooper will look for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and along the path and wil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either or both Log System Files switches (F and W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, this keystroke will be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user from accidentally logging the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Windows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is running under Windows, you can press &lt;Shift-Delete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a copy of Snooper's display to the Windows Clipboard. (&lt;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&gt;, the copy key, would have been more appropriate, but it'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enhanced keyboards.) Because many Windows font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high-ASCII characters, Snooper will translate its line-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to low-ASCII characters as usual. You can then pas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to a Windows document. Of course, for the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operly, you must use a monospaced font such as Courier 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. Here are the error condition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Successful completion: 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Abnormal termination: 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BadDrv_and_Log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details and usage of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been under development for several years, but it ma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ug or two lurking in it. To debug Snooper thoroughly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ccess to a huge array of computers and peripherals. We don'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used successfully on hundreds of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be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(don't forget your phone number) with a specific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ug. Include a printed log file if you can. Of cours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is incompatible or is interfering with Snoop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on older machines. We'd 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achines lock up when running Snooper. The culprit is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PU, NDP, IDE, sound card, or IRQ detection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pecify the "C," "N," "S," "T," or "O"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essage box may tell you which, or try each). Plu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.FAQ file for more details. We've fixed this probl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but there's always one more machine out ther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ecause of the way NDOS and 4DOS allocate memory in thei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s, Snooper can't find the environment, and will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Environment report such as: "Free 65,536 Tota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s and features to add to make it an easy-to-use and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VL local bus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ion of ST506, IDE, ESDI, and SCSI hard drives</w:t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owerful utility. Also, we'd be glad to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if you'd like (all together: "Oooh, ahh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nes, Snooper can't tell if it's running on an actual IBM mach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cognize over a hundred machines by name, including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s, Dells, IBMs, Olivettis, and Toshi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 as "Unknown ID: . . ." please drop us a note with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and the exact model and brand computer Snooper wa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vanced Power Management (APM), which implements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on, is active, Snooper will say so after the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ried to determine which of the two chips is present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the determination and shows you have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. If you unload the program that puts your CPU into virtual-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after the hyphen (e.g., the "90" in "Pentium-90")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your computer's speed in Megahertz. This benchmar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, given that it doesn't induce a noticeable de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instead of real mode. The 80286 and newer C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protected mode, which is often used by memory manag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(including Microsoft Windows), and oth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that put the CPU in protected mode actually ru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which tricks each program into believing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ccess to the machine. In truth, the multitasker contro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Data Processor (NDP), also called the math coprocess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rtions). Snooper can detect 8087, 80287, 80387SX, 80387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k 1167 math chips. Snooper will report "internal" for 80486D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have a switch or configuration option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o reflect the presence (or absence) of a math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se are often set incorrectly, Snooper's repor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is setting. But Snooper does check the sett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inds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heck mark in the NDP report. This lets you know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(and reset) the switch (and/or system configuration,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-class computer). If you don't see a check mark, the swi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lug expansion cards into: the slots. Most computers report "IS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nounced "ICE-uh"), which stands for Industr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, the bus in PCs, XTs, ATs, and most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ses, in which case Snooper reports "MCA+ISA."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adapter cards in your system, invoke the Bus scree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B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EISA," (pronounced "EES-uh"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power. Still, it is losing popularity in favor of the P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ISA. Apparently, there is no software detection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ing for the VESA Local bus, or VL-Bus, so Snoope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t. However, Snooper can detect the PCI bus, develo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. It will also 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(the first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few computers use more RAM than most for their video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nooper may not report all the memory the computer has (e.g.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llows you to see the effect of, for example,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memory DOS and memory-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is memory beyond the 1M boundary. It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T-type machines (that is, those with 80286 or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). (If you have an XT-type computer, this re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blank.) Programs written to do so can store data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is report shows the total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despite how you've configured it. Even i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ll, Snooper will still show the total amount install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taken from the CMOS. See the CMOS screen sec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gets this report from the computer's BIOS. This memory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mostly older programs that don't use X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mentioned above, programs written to do so can stor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. The trouble is, different programs handl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ifferently. This is because until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(or "XMS"), there was no standard for accessing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he computer's built-in facilities are crude at best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polite enough to decrease the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port to other programs by the amount they themselves a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n't so polite, leaving themselves open to having thei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another program. As you might imagine, this l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how much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pecific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after "XMS" is the version of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e loaded XMM supports. This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version number of the XMM program itself. Newer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dded features, so be sure your XMM supports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Area (HMA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memory area is the 64K (less 16 bytes) block begi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M boundary, immediately above the ROM BIOS. It, like all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can be found only on AT-type computers, an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to use it. This report shows you if a HMA exists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n XMM loaded to provide it), and if it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 being used by a program. If the HMA is in use,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provides depends on the DOS version the machine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. If DOS 5 or newer is loaded, Snooper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the original 64K are still free. If not, it simply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HMA is in use. Normally, only one program at a tim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, but it can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HMA" on the same line if you're running DOS 4 or low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if the CPU address line called A20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"(A20)" is the A20 is enabled, nothing if it's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the A20 is handled automatically by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At times, you may need to know the A20's status,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vestigating an obscure memory manag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OS 5 and some third party memory managers, you can loa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vice drivers and other memory-resident program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, into what are called upper memory blocks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largest available UMB. You must have the line "DOS=UMB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xpand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developed EMS to break DOS's 640K memory barrier (sort o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EMS is available on both XT- and AT-class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sed by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EMS," the version of Expand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bably should be either 3.2 or 4.0. Some programs requir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ard disks (also called "fixed disks") install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hard disk adds to the total, regardless of its partitio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f you have one hard disk partitioned into C: and D: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s made with the DOS ASSIGN and SUBST commands, all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, and possibly other types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in the Physical Drives report (above). Not includ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drives, which are not directly recognized by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oftware splits a hard disk into two or more "parti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C: and D:). A hard disk like this will count as tw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ingle floppy disk drive, the number given will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:, as it's simply another name for drive A:. But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rive lett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oesn't provide graphics capabil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Graphics, InColor, and Plus cards b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 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GA(-2)    eXtended Graphics Adapter, on Micro Channel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ard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years ago, several video hardware manufacturers formed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Standards Association, or VESA (pronounced "VEE suh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H suh"). Their purpose is to standardize the PC video market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recommendations for standardized resolutions, frequenc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. If the Video report begins with "VESA," your VGA card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ir recommendations. Snooper also shows you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room on the screen, it shows which of three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you have: monochrome (usually green or amber), color (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 your computer. With some early VESA cards, Snooper may s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ess memory than is actually installed (e.g., 1.5M versus 2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re was no way to tell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, plotters, and a variety of less common equipment. Mo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As you would think, parallel ports are usually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but are now increasingly used for scanners,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, and other peripheral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vailable in the Diagnostics screen, acces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are tricks software (including Snooper) into thinking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parallel ports than are actually present. If your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Netware LAN, don't be surprised to see three parallel 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th the same address. To find out how many parallel port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are, take your machine off the 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a game port, or joystick adapter. The word "Gam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next to "Ports" if Snooper detects a joystick.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methods seems to work well, but they are imperfect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rovides no foolproof way to detect if a game port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 joystick must be plugged 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or their compatibles. The Diagnostics screen will show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some sound cards. 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facturer of the computer's ROM BIOS. Snooper ca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IOS brands: American Megatrends, Inc. ("AMI"); Award; C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chnology ("C &amp; T"), Compaq; DTK; IBM; 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. A poorly 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problems: programs won't run or they lock the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ardware refuses to install properly, etc. A well-written BI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scribed in the Diagnostics screen section below) to go around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ndure hours of configuration nightmares when install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. Although the Micro Channel and EISA buses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semi-automatic configuration, nothing has helped the 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 Plug-N-Play hopes to do just that. With Plug-N-Play extens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's BIOS, your computer can arbitrate potential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for you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addresses (places in memory) of any BIOS extens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se extensions, which supplement the computer's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are usually found on add-in cards. An EGA or VGA BIO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dds routines not found in the computer's own ROM BIOS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in handy for telling your memory manager to avoid address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usually nam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re often available free or at low cost from the mouse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rivers, such as Genius and Logitech, report 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version rather than their own internal version. Snoop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eports are: "bus" (the mouse connects to a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card inside the computer), "Microsoft Inport" (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bus mouse), "serial" (the mouse plugs into a serial por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wlett 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using IRQ4 (COM1 or COM 3) or IRQ3 (COM2 or COM4)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which IRQ it is using. The Diagnostics screen shows which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s using, and if it's a serial mouse, which port it'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id in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, or XT), "101" (enhanced, or AT, including keyboar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keys), or, if your computer only supports 84-key key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/A" (if your computer doesn't support enhanced keyboard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keyboard, often with function keys along the top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ursor keypad. It recognizes the keys an enhanced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to the standard keyboard, such as F11, F12 and certain curs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t needs to run. Some exampl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nd edit the environment with the SET command.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for each string, Snooper counts each character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such as "PATH"), the equal sign, each character o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C:\DOS;C:\"), and one hidd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f it is running under OS/2 1.x or 2.x. A letter appear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on systems running DOS 5.0 or newer. This i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, a 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 since 5.0 can load most of themselves into the H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the conventional memory they would normally use. If "HM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DOS type, DOS is loaded there. If "ROM" appears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oth MS- and PC-DOS 3.30 report themselves as PC-DOS;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at version as "MS/PC-DOS," indicating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shell is a program that provides features DOS doesn't or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asier to use, or both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Real, Standard, or 386 Enhanced modes; Con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 DoubleDOS; 4DOS and NDOS (only in swapping mode); Desqvie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view; Topview, DOS 5's task switcher, the Virtual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(VCPI), the DOS Protected Mode Interface (DPMI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. It can often report the DOS shell's version number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type "exit" to return to your program. This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, then reloading the program, and lets you perfor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uch as formatting a diskette. "Root" means you're not sh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 program; "1" means you've shelled out of one program;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you shelled out of one program, loaded and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"FILES=nn" in your CONFIG.SYS file. DOS always r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r a database. Most software vendors recommend you mak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0 files available, requiring the line "FILES=20" to b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A few programs, notably Windows, may increa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so don't be surprised if the number is higher in Window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UFFERS=p[,s]" in the CONFIG.SYS file. When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data from a disk, DOS transfers the data from the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, 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Snooper detects the number of primary (the p above) and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if defined (the s above)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what it's doing in an emergency. Normally, DOS only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trl-Break keystroke when it's writing to the screen or re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, but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caches (and vendor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(PC Tools); IBMCache (from you-know-whom); Super PC-Kwik 3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, Hyperdisk, and QuickCache II (shareware product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PC-Cache and Qualitas's QCache are versions of Super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ik, they respond to the same detection method and so may be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per PC-Kwik. PC-Cache 5.1 would be reported as Super PC-Kw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, PC-Cache 5.5 as Super PC-Kwik 3.27. QCache 4.00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 is a combination of hardware and software that enable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peripherals and data. Snooper can detect several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LANtastic, Microsoft, Invisible, PC LAN, and Easy-Ne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tects SHARE.EXE, which is often loaded in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Sometimes this report only tells you the compute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card, not that a network is up and running. On LANtastic,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version. For more information about your Netwar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letter is highlighted and capitalized. If you have a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, the list will not include drive B:, as it me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drive A:. If your system has at least 20 logical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default directory of the selected disk.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port the model of most IDE hard drives. Someti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model, sometimes the brand. This report can sa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of opening the computer to check the drive model. Re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detection of the IDE model under Windows 386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can recognize several Adaptec SCSI host adap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ort the model number in this report. It also will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next reports (Drive Type through Cylinders), if the dr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drive, concern the disk drive itself, not the diskette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a 1.2M floppy disk drive and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density (360K) diskette in the drive, Snooper will report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Per Cylinder. That's because high density drives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ith 15 sectors per cylinder, although 360K disks hav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without needing a high density diskette to be in i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total capacity of a diskette (and thus its type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: 2.8M, 1.4M, and 720K drives. Other possibilities are: "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 (probably a hard disk), "CD-ROM" (if it's local), "RAM disk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rnoulli," or "ID: nnh"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cent version of MS-DOS) or Stacker. If Stacker is present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s reported. Other reports are "local" and "network."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eads a disk drive has. This number is ofte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ides the disk has. Most floppy drives will report tw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tors per cylinder on the disk drive. Sectors are "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ces" of the disk; cylinders are concentric rings. Normally,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report 9, 15, 18, or 36; hard drives, 17, 26, 34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a few hundred to over one thou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ylinders. Neither can simulated disk drives (that is, logica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hysical drives, such as RAM drives). If they can't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or unformatted, or the drive door isn't closed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ored in each sector. This number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each cluster. Recent DOS versions call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cation units" (as brevity takes another slap in the face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is the smallest space a file can take. Thus, even if the "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ports a file is only three bytes, if the disk's clust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2048 bytes, the file will take 2048 bytes of disk space.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ay report 1024, an XT's hard disk usually 8192, an AT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2048 to 32,768, and a CD-ROM,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program has marked some areas unusable. Snooper will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ccurately the total data recorded on a CD-ROM, which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system information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unusable. One use of this report is computing how many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you will need to back up your hard disk: floppy disks needed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/ floppy disk capacity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not be zero because of bad sectors or 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easily 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will pop up a warning and a prompt to continu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ng you into this screen. The reason is these routines may dis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or parallel communications going on in other task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ere transferring a file in one window and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another and you tried to access the Diagnostics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ikely disrupt your transfer or even hang up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tart over. None of us would wan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is screen is most accurate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DOS: no TSRs, no network. A mouse driver i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ports appear on this screen than on the main one,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), 16550A (the minimum required for high-speed communication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3 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chips add 16-byte first in, first out buffers (FIF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characters being sent or received from the serial port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 for high-speed communications at 9600 bits-per-seco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. The 16550 had defective FIFOs, rendering the buffers us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as corrected in the 16550A. Internal modems provid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serial ports, so if yours is internal, Snooper will tell you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is supplied by the modem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pen, a condition that may be harmless but normally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ears no relation to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 values of the above parameters are important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ucial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ommunications can't occur. This is a common sour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ion among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upon, for example, receipt of data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 This just means no program is loa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port. Occasionally, a port becomes dissociated from its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and Snooper can't tell what IRQ that port would use.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usually detect the presence of Hayes-compatible mode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and fully Microsoft-compatible mice, and report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one port (two ports sharing one address). If the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, it must be turned on for this report to work. A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Class zero is simply a data modem. Class one adds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 Classes are shown as a series of digit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ort, 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will check for the presence of two fax interfa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Applications Specification (CAS) and FaxBIOS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Snooper will show its name and version on the line below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IRQs the port would use, not just defaults. If software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spooler) configured the port to respond with a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, for example, the printer is ready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ll what IRQ that port would use. Also, some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generate interrupts correctly. In these cases, Snooper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change with different printers, so little can be sai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line really indicates. The only universal is your pr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 only when the Selected report alo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ound card that appears on Snooper's Main screen,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RQ and DMA reports which follow, "Available"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resource seems to be unused, "In use"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y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of the Diagnostics screen, Snooper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(IRQ) lines are currently active (indicated by the asterisk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had eight IRQ lines, the AT has fifteen. These lines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CPU's attention when a hardware device needs servi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evices have assigned IRQs. For example, COM1 is normally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IRQ4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ay not coincide with your system's, which may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doesn't necessarily permanently reserve the IRQ it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scanning while Snooper is running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trying to add a device that also doesn't permanently 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IRQ, and will never be used when the scanner is being used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obably all right to assign IRQ 5 to the new device.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nooper's IRQ list as a starting point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are safe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 (Snooper will display "MOUSE.COM"), or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 in 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ing transfers. The PC had four DMA channels; AT-class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show which DMA channels may be used by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in your computer, but because of the PC's design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tell for sure. Even so, Snooper's method is sometimes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 If, however, all DMA channels in your system seem to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you may have to disregard Snooper's DMA report.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to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see a message similar to: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stalled (your Reference Diskette should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N&gt; when you're running Snooper on a Novell Netwar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ails about your network configuration. See you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ddress uniquely identifies the part of the network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address uniquely identifies the workstation you're on. ARC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need to have their node addresses set at installation; E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come with a prese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network card is installed in your system if you have an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. You do not need to be logged into the network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s hardware resources the network card is using: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he workstation is using to connect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puter based on the PC-AT standard (i.e., all 286s and ne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small area of memory called the CMOS (pronounced "SEE-moss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ore configuration information. The letters in "CMOS"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terial the configuration chip is made of (Comp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memory is non-volatile, meaning its contents are retaine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uter is turned off. This is accomplished with a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iped out the CMOS. After replacing the failing battery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sh one, you are likely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omputers required a setup program that came on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puter. Many users misplace this disk or never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se users especially will find Snooper's CMO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. But most computers now come with a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accessible with a keystroke when the system boots. So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that 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nooper's Setup screen is more friendly. Some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especially older ones, are user-hostil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choose a hard drive type without knowing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ype. You would have to hunt down the computer's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pe the drive table was included and accurate. Snooper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ilt-in setup programs don't let you abandon your chang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 sequence, instead of letting you choose just the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you want. Or use &lt;Tab&gt; and &lt;Shift-Tab&gt;, or the arrow key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o the desired option. Press &lt;+&gt; and &lt;-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absolutely sure what you're doing, stop! Seek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hanges the CMOS date and time as you change them on-screen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exit the CMOS screen without saving your othe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MOS date and time will still reflect any changes you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Choices range from the 360K floppy to th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 drive, or a SCSI drive. Otherwise, choose the ty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parameters of the hard drive you have. "Pre-comp"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Pre-Compensation, often abbreviated "WPC." "L-zone"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ing Zone, the cylinder the heads will come to rest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"User-defined" after the drive type, it mean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un out of pre-defined types.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often stored in the ROM BIOS and accessed via &lt;Ctrl&gt;&lt;Alt&g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&lt;Ctrl&gt;&lt;Alt&gt;-&lt;Enter&gt;, or &lt;Ctrl&gt;&lt;Alt&gt;-&lt;Esc&gt;, or with &lt;Delet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, &lt;F2&gt;, or &lt;F10&gt; during boo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memory managers have a feature that provides more UMB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ROM BIOS to another memory location. If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 on your system, Snooper may not be able to find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able because the memory manager moved it. If so,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manager's feature or use your computer's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indicate what kind of video adapter is installed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-only monochrome or a Hercules Graphics monochrome ad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monochrome." For CGA cards, you should choose "CGA 80 colum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ormal number of columns). If you have an EGA, VGA, SVGA, X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will tell you if your system has a math chip (ND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press &lt;Y&gt;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reboot, and you are using a multitasker such as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ny unsaved work you may have been doing in anoth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st. Pause and think carefully before you decid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rd drive throughput. They are displayed as numbers and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You may, of course, run them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s. They also adjust themselves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cale for that CPU (i.e., if the system were particularly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s CPU class). The default scales and graph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in blue if the scales were adjusted to accommodate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. Snooper's automatic scaling is effectively infinite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n't worry that the next generation of CPUs will exceed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the speed at which an AT (e.g., a 286 computer)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SRs briefly gain control of your system (for example,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writing data to a hard drive). You can hold down a key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luctuations in speed as other programs gain control and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housekeeping functions. All this speed changing is nor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&lt;V&gt; key, Snooper performs a video benchmark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shows how fast your computer can display text under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usands of characters per second. This figure is heavily re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's CPU and video card. This may have little corre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w fast your system draws graphics, or how well it woul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Microsoft Windows. It measures DOS text speed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measuring the speed of a system to be used mostly in DO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&gt; to perform the hard drive benchmark on drive one (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). This test usually takes just a few seconds, or it may tak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heads can move from a randomly 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ccessing requested data. Another commonly quoted benchma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approximate just that. It exercises the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 and reads data at each stop, providing a benchmark that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of both tests. Of course, other factor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disk speed: CPU speed, disk caching, the disk controll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ly reads, so there's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hard drives, press &lt;I&gt; to test the second;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will replace the first's. At the left of the graph,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which drive's speed is being shown. Note you must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hard drives, not just two partitions on the same drive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Snooper's colors and other defaults by pressing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. You will see the Setup screen opti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ke" display to show you what Snooper will look like wit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directly to a field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you want. Or use &lt;Tab&gt; and &lt;Shift-Tab&gt; or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. Press &lt;+&gt; and &lt;-&gt; or &lt;PgUp&gt; and &lt;PgDn&gt;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option. For the license number and filename options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detects monochrome cards automatically. But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override the default. For example, your laptop 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LCD display that emulates a VGA card (making Snooper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lor monitor) but the display is more read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. Set this option to Yes and Snooper will use its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default is "Auto," meaning Snooper will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Mono mod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Snooper normally knows when to use Desqview mode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eason to specify this option. For example, if you have an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uto," meaning Snooper decides if Desqview mod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ells Snooper if you want to use its internal editor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 systems administrator and although your users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server's driver, you want it to show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: drive. Use the default disk drive option to specif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cycle through all the letters of the alphabe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default." Of course, once you're in Snooper, you can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rive in the system. If Snooper doesn't find the dr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hen it's run, it will show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The default for 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hard drive's model name. This option will cause Snooper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, and is off by default (i.e., it will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RQs in the Diagnostics screen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 alternative method of detecting IRQs. The alternativ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accurate, however, so use this option,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 (/OtherIRQ) only if necessary. It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idden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and you want to prevent non-technical users from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viewer. The CMOS screen will look almost identical, and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so users can't change the option to use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does not appear in the table of contents or index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need to be careful about letting them see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Snooper's colors to suit your taste. Snooper will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available colors. You can go through them in eithe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&lt;+&gt; and &lt;-&gt; keys. Snooper's "fake" display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real display will look. Remember, you must save you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accept it (it's awfully picky). After you save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fter you enter your license number, you should save your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nder the default name, so it always will b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Otherwise, the registration reminders might start popp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Of course, it would be foolish to give your license number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one. 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uld have been if it existed. To accept the default,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then &lt;Enter&gt;. To specify a new file, type a new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saved, or show an error message if it wasn't. If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ccessful, the next time you run Snooper, the new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developed over thousands of hours, many of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have spent asleep. Snooper began in February 198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 MHz AT compatible (yuck!), moved on to a 386SX-16 (ick!), an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entium-90 (ahhh!). It was tested along the way on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It originally was written in Turbo Pascal version 3.01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nce been expanded under every version through 6.0. It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s of this writing consists of over 14,000 lines of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some BASM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SNOOPER.HST file will list the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ince Snooper's inception. When you get a new version, check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o you can take advantage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was written by John Vias, Snooper's principal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originally from Evanston, Illinois (suburban Chicago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a degree in English, a fact I hope is reflected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ow own a computer consulting, programming, and technical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called Vias and Associates (pretty catchy, huh?). Fin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1994, Vias and Associates was moved to San Francisco (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by the Bay, you know), fulfilling a longtime dream of m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in the Bay Area. Our eternal gratitude to all Snooper us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inued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uable source of information about the PC family.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can be learned from its pages. It has helped man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one of PC Magazine's stable of PC wizards, this boo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Guide was a handy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vv" is the volume of release and the "x" is "A," "B," or "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es in three files.) An enormous list of DOS,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specific interrupts, many otherwise undocumented.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some of Snooper's reports wouldn't exist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in that it reports bugs and incompatibilities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mention. And it's free! Check out the book Undocumente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Rossman used to maintain a multi-pag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From it we got snippets of code 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olpa (Circuit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helped us with some disk routines. He's the author of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, an award-winning CD-ROM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rote the code Snooper uses in its internal editor. Th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his BBS, and a special menu to make it easy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newest version. ACCUG info is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friends (courtesy of their par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re patience than we deserved, they helped debug Snoope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on their PCs and reporting what happene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of all, 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ge in the hills, living off the land and foreve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his own amusement. Occasionally, when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low, he still threatens to--so please keep those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vigating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, 29                    overview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G BBS, 1                          Colors, setting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, 53                   Command line syntax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        CompuServe, 1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, 42                  Computer typ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, 41                    Confi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s, 43                      environment variable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Vias and Associates, 1        loading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ower Management. See       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M                                 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M, 26                               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2                                Configuring Snooper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.     ASP</w:t>
        <w:t xml:space="preserve">                        See                  Connection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                     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23                          free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, 17, 24                      total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upport, 1                        Copyrigh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, 49                  COUNTRY command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s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, 49                              benchmark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50                             model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49                            speed (MHz)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37                              virtual-86 mod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36                           CPU speed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                                 Current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5                      Customiza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, 25                           Cylinder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, 44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MO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, 37                              current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, 42                                ROM BIOS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38, 40                        Desqview mode.     Setup screen</w:t>
        <w:t xml:space="preserve">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Processing Unit. See CPU          Switches</w:t>
        <w:t xml:space="preserve">        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logging to, 24             Diagnostics screen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, 39                      Direct Memory Access. See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                  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47             Disks. See also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48                      benchmark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47                        cache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46                       cluster size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48                          compress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, 47                 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, 47                    free space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, 48                      label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48                local/remote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47                           sector size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drive type, 38                    sectors/cylinder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                           status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, 47                           total space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pace, 40                      FaxBIOS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Snooper with your        Files in the Snooper packag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6                         Files, edit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                                  FILES=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44                            Floating Point Unit. See F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44                        Floppy drive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                          FPU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35                           Free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, 36                        Game port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35                        Hard drive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35                        Hardware requirements,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36                            Snoope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, 37                          Heads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35                         High Memory Area.     HMA</w:t>
        <w:t xml:space="preserve">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installation, 8                   HMA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See also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type, 38                       IDE drive model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s, 39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30                           DO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, 30                             Window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s, 39                           Internet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drive model, 38                 IR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37                             list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31                          parallel port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, 31                         serial port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host adapter, 38               ISA bus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oystick adapter.     Game port</w:t>
        <w:t xml:space="preserve">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23                     support for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, 23                       typ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etup, 51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22                         AUTOEXEC.BAT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SA bus, 28                           CONFIG.SYS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                                  disk drive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 level, 30                        exit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30                             help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30                         log system fil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30                            log to printer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                 log to Windows clipboard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35                       logging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pace, 35                       ordering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pace, 35                      overview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, 18, 21, 24                 register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.         SNOOPER.LOG editing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                      Label (disk)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9                            Landing zone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28                           Legal stuff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33                        Liability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42                       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, 52                           server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scretion with, 52            socket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                              software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6                     type, 37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yntax examples,        user nam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                     Network screen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ranslation, 15           Node address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tem files, 17                Novell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15            Numeric Data Processor. See N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, 15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to printer key, 24               under DO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14                         under Windows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ly, 17                         Ordering. See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files, 24                    Other IRQ.     Setup screen </w:t>
        <w:t xml:space="preserve">                                                        See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indows clipboard, 24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 file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drives, 31                   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 plug, 43                      address, 32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RQ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, 26                        status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, 27                  Philosophy of Snoope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                                  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, 28                             Physical drive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, 44                           PIF fil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  Conventional, EMS,</w:t>
        <w:t xml:space="preserve">               See                           Planning to register soon?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, HMA, UMB, Video, and      Please register now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                    -N</w:t>
        <w:t xml:space="preserve">                                             Plug  -Play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e.     Mouse</w:t>
        <w:t xml:space="preserve">             See                             Ports.     Game port; Mouse</w:t>
        <w:t xml:space="preserve">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Channel Architecture. See        port; Parallel port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                                 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    CPU</w:t>
        <w:t xml:space="preserve">                       See                   Pricing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on serial port, 42             Printer ports. Se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, 32                      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mode. See Setup scre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Register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                             benefits of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34                            by check or money orde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version, 34                   by CompuServ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rial port, 42                   by phon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34                             by purchase order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ort, 34                         defini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COM, 44                          how to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SYS, 44                          reasons to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ocatable Scree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P, 27                                Specification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44                           Requirements to run Snooper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                   ROM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45                          brand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(NIC), 45                       date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number, 46                extensions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rver, 45                  San Francisco, 2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sources, 45             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, 45                     Benchmark,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, 46                             batch mod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, 40                      chip detection bypas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, 26                             config fil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44                          config file env variabl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50                            Desqview mode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I host adapter, 38                  disk drive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, 39                        help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, 39                   IDE skip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                           log DOS system fil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32, 41                      log filenam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, 41                        log Windows system fil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42                           mono mod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, 42                              other IRQ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42                              quiet mod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41                       tune skip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41            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41                            diagram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, 41                        example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, 41                            Syntax (See also Switches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45                            SYSTEM.INI,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52                          Technical writing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, 51                   Tele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51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51                           CMOS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, 52                   current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, 51                       Total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, 50                      Trademark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50                        UMB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53               University of Florid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, 51                         Gators!)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, 51                         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11                          how to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36                              procedur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you register now?, 13       Upper Memory Block.     UMB</w:t>
        <w:t xml:space="preserve">  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DE. See Setup screen or         Used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User nam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CFG, 19                          User-defined hard drive ty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uthor                      Verify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53                     VESA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LOG                           VGA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23                         Vias and Associates, 2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LOG, 15                          Video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, 16, 51                           benchmark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, 45                             memory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                            monitor typ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43                          typ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, 33                            VESA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51                             VGA card model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parallel port, 43             Virtual-86 mod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6                    Warranty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's operation und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lipboard, logging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C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e-Compensation. See W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