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           HOURS Version 1.5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(c) Copyright  Andy Spiegl Munich 1990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         All rights reserved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          Oktober, 1st 1990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S is a shareware program by Andy Spiegl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, you are entitled to try HOURS out for 15 days fre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t to online services and give copies to friends, provided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lot of time and effort went into writing and testing HOUR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, throw it out.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US (or equivalent) to the author.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come a registered user of HOURS and receive notice of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encourages me, the author, to support and upgrade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 I am a friend of mankind I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send me constructive criticism or any useful programming hints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ll consider offering you to become a R.U. without payi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You may give an evaluation copy (non-personalized) of HOURS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llowed to distribute HOURS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hen distributing HOURS, you may not alter HOURS15.ZIP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While every effort has been made to test HOURS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MIRROR PC TECHNICS is lia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through the use or misuse of HOURS and any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vide HOURS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in the future.  I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HOURS, but this is very probable if I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hareware, constructive critisism or any programming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as an authorized user of HOURS, send me the modest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me $15 US, you will be registered and I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(in advance of thei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have already sent me $15 US are still registered, but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$5 (to cover the cost of the disk and shipping)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latest version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my friendliness, I offer group licenses for sites or LA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HOURS users. The sliding fee scale makes HOURS less expensive per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your site increases.  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9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49 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or more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censes of 2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DSDD 3.5 inch, for example) of the disks you need.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 your disk preference, I will use DSDD 5 1/4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receive your copy of HOURS, you will be able to update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by downloading the new version from online services. I apolog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for the hassle of sending another $5, but it'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the shipping &amp; handling of your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payment in DM (German Marks) or US dollars, but if you have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 cannot convert to these currencies, I also accept other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you only to use cheques (if at all) that are valid i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Germany. If this is impossible for you or not convenient you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ey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&amp; Don Et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4 Gilber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u Claire, WI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include a note to them that they will tell me what you did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. Otherwi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rchweg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0 M�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im is nothing less than to make HOURS what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appreciate and encourage all user feedback that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mail, E-Mail, voice or online services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chweg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M�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iegl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089) 723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y-CBIS (Munich): 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my efforts to map out who is using HOURS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e form in the file REGISTER.FRM. It will help me mak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better. It will also make it easier for me to inform you of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