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GFBC (Telegard 3.00 Filebase Description Clean 0.9-(�)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Ron Dean 13 Ju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 as Freeware (supplement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im Strike for the rather late and hurried cha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release of Telegard 3.00 and also for the sample data tha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e.  Without those samples there is no way that I could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writting this program or any other utilities fo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nstructed using the record structures for Telegar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developers kit released in July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BC changes the first letter of ever word in the filen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.  As per FMAINT for Telegard version 2.7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FBC changes/re-writes both the *.FB (normal descriptions) and the *.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-verbose descriptions) files.  It makes no othe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: OPTIONAL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GFBC -L to create the log file TGFB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I P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is in your main Telegard directory with CONFIG.TG, it performs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ata file directory and then another read on FAREAS.D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filenames (the *.FB and *.FB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promises.  It works on my system and has been tested numerou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ault.  You might want to backup your *.FB and *.FB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 ghostnode 1:3811/514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t in the nodelist, leave mail on 259/423 or 112/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