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GraphTxt.TPU for TP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down loading graphtxt.zip!  I fou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to be somewhat burdensome using Turbo Pascal 5.5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text() routines so I wrote this text fi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for the graphics' screen (see page 223, 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include the graphtxt unit in your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ses" clause.  Then immediately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Graph(), call InitGraphText.  Now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[ln] and read[ln] just like you did with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.  You can even change the fonts and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etTextStyle() and SetTextJustify()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xt mode call CloseGraphText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graphtxt.dem for a demonstration of the graph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.  Study the demo's source code to see how eas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use.  Below is a listing of the intefa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graphtxt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phtx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-16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ables read, readln, write, and writeln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graph modes.  See graphtxt.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1990, John W. Small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SW /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1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cLean, Virginia 22102 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703) 759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t graph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s dos, crt, 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umnLeft     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putWriteMode  : integer = Copy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putRewrite   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putDone      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WriteMode : integer = Copy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earTextBk    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xtBkPattern   : integer = SolidF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xtBkColor     : integer = 0; { 0 = current bk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sorChar      : string[1] = #124; { 0 = no readln curs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sorOnMsec    : word 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sorOffMsec   : word  = 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InitGraphText;</w:t>
        <w:tab/>
        <w:t>{ Call InitGraph() firs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CloseGraphText;   { Call before CloseGraph(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AssignGraph(var F : 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nput with read[ln] honors the sa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s the Crt unit (see page 136, TP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de).  Use crt.CheckEOF to enable CtrlZ 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.CheckBreak controls CtrlBreak operation.  C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output characters (Bell, BackSpace, et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onored so that output is faster.  The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m that importan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ln operates on a column concep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ification is CenterText or RightText for horiz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and CenterText or TopText for vertical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/LF puts the CP (current pointer) o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 with the previous line instead of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urrent viewport.  With LeftText just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junction with a horizonal font, the CR/LF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on the next line flush left with the curren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writeln a column, left just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graphtxt.ColumnLeft to true!  Then LeftTex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on the column concept too.  The same is tr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tical font that is BottomText justified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txt.ColumnLeft to false will cause writeln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P on the next line flush agains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port.  This is the most satisfactory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 could come up with.  You will recall that Ou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dvances the CP with (LeftText,Top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Mode for write[ln] and Strok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txt.OutputWriteMode only affects the strok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if not always, you will want the tex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graphics screen with SetWriteMode(CopyPut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he output text to be XORPut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sign XORput to graphtxt.OutputWrite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Background for write[ln] and read[l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true to graphtxt.ClearTextBk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cleared before writing a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write[ln] or read[ln].  Graphtxt.TextBk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background fill pattern to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.  Its default is SolidFill.  Graphtxt.TextB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color of the background fill.  If i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ero) then the current background color is used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BkPattern and TextBkColor are used by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ead[ln] to rub out the character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txt.InputWriteMode is CopyPut or the Defaul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n-stroked) is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[ln]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txt.InputWriteMode determines whether strok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echoed to the screen are CopyPut or XOR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CopyPut.  Sometimes 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Put in which case backspacing on inpu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if the current font is strok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y in paint programs where you only want th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o be CopyPut.  Set InputWriteMode to XOR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Rewrite to true to accomplish this.  Input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set to true causes the input line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pyPut mode after the user terminat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with enter.  On the other hand, back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lacken" out the rubbed out character if InputWrit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to CopyPut or the DefaultFont is current.  Wow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ant to re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txt.CursorChar is really a string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re were internal reasons for making it a str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ursor that is displayed by read[ln]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se the vertical bar "|" which is present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fonts.  If you don't want a curso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sign the zero character to the string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Char[1] := #0.  CursorOnMsec and CursorOffMse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s passed internally to crt.delay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the blink rate.  100 milliseconds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cceptable.  If you think not then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to monke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seem odd for Graphtxt.InputDone to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face section of the graphtxt unit. 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loop for read[ln].  The reason it'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any interrupt routine you may hav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lication can automatically terminate a read[l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ogress.  I am writing a Paint program where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 interrupt to be able to termina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t tool which happens to use readl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txt.tpu.  Perhaps you may need it too!  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int program is a demo for omouse.zip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uploading next week sometime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tty primitive since it's only a demo for o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ouse stands for object mouse.  The mouse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30 some methods (mouse functions)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ities like an automatic interrupt handler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hould make your mouse programming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graphtxt useful and are using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, a registration fee of $7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registration you will be sent source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examples programs on a DOS formatted 5 1/4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W.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W /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Lean, VA 22102 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03) 759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