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UBHELP ( ver. 1.2 )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is an on-line help system for U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in the UBHELP package and installing and removing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COM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TBL   comman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XXX   documentation for U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.UB       a UB-program to make UBHELP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is a resident program, which will remai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until you remove it.  Place "UBHELP.TB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HELP.XXX" in the same directory, say "c:\ub\ubhelp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dc:\ub\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, before starting UBASIC. 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and line once again, then UBHELP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ory.  It may be convinient to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dc:\ub\ubhelp       (s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IBM                       (execute U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HELP /r                   (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UBASIC is started by a batch file, the DO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have differently as you will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CTRL+\  in UBASIC and the help-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just at the cursor position is a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appeared.  To select the item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target item and hit return.  The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 will b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starting from the cursor position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nction of UBASIC, the instruction of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CTRL+\  once again, you will find the submen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We skip the details of this subme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ising the 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write the help texts in "UBHELP.XXX"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formations.  Rewrite "UBHELP.XXX" by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UBH.UB" on UBASIC.  Then the table file "UBHELP.T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nd you can use the new "UBHELP.XXX"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and Distribution of U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plicate and distribute UBHELP freely. 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right is still k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HELP system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ichi Koya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zaw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koyama@neptune.cisp.kanazaw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