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uTation Engine Algorithmic Virus Recognition modul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TE.AV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MTE.AVR to process EX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ed the MTE.AVR a little to catch those few remaining sampl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TE.AV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y random generator, a few variants of the Mutation Engi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y test set that consisted of 200.000 MTE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TE.AVR has been modified to detect these few MTE-variant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ghard Zwienenberg for his "false negative"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TE.AV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TE.AVR series v1.x were written by anoth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TE.AVR module has been written by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about the author, this MTE.AVR modul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starting with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nal MTE.AVR. The 1.x versions could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releases. They only found 85% of the Mutations, and the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als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TE.AVR has been tested over 200.000 of mutants, and i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 No false alarms occured. If you have a program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arm, please sen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TE.AVR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x MTE.AVR versions are written by Edwin Cleton (Sae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ESaSS B.V. Nijmege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31-80-787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+31-85-212395 (2:280/200 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 Ve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