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Information v2.11 � 1991-1992 (c) Ksof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nfo is part of the VShell package.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development of VShell 2.00 i rewrote the VIRLIS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from scratch, and first created some stand alone 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se new routines. One of these programs was VIRINFO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it in the  VShell  package to enable  users to ge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a virus without loanching V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nfo uses the compiled VIRLIST.VSH used by V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nfo use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NFO [VirID] - Display information about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VirID] is the same virus ID used by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quare brackets may be omit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NFO LIST    - Display list of all virus ID's in VI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NFO VIRLIST - ReCreate the original VIRLI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ext is written to standard output (ie. CON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be redirected to a disk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NFO /?      - Get a brief u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NFO         - Running VirInfo without any parameters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ull screen interface. The full scre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fast search and online virus informatio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use of the full screen mode, you may press the F1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brief information about Vi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nfo 2.00 can handle spelling mistakes in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report that no exact match found an will look for simi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nfo 2.10 added a full screen interface to access the VI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TEC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ETUP builds the VIRLIST.VSH from four pa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 - Header of VI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ig : String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ptom : Array[1..10] of String[3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 - Array [1..6] of Sub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Header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har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 : String[4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 - Array [1..29] of byte; {Pad to SizeOf(Viru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 - Array [1..Viruses] of Virus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      : String[2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tant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ID      :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infect  :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mptoms   : Array[1..10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      :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mageChar : Array[1..6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� EOF �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