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se is a random curse program written by Stephen Jones,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ic Bible and various other sources.  Included it for the hell of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