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QCopy for Windows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QCopy for Windows v2.1 !   Before we get to the "fine pr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state our distribution conditions in general te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believe in the shareware concept and whether you are a disk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provider or BBS sysop, CD-ROM distributor, YOU do the mark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, so we do not want to place any undue restrictions upon you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k for is that you maximize our possibility to obtain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  NOT  have  to  contact us first, but we would appreciate a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or e-mail, so that we can log you into our data base and keep you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with the latest versions.   Drop us a line on Compuserve (Lo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 70302,557), or Internet 70302.557@compuserve.com with your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we will put you on our update list.  And now to the fin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Q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v2.1.  Shareware versions of QCopy for Windows v2.1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subject 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for Windows v2.1 must be distributed without modification,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No files, as detailed in the packing list, may be omi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ust not be modified in any manner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for Windows v2.1  may not be listed in advertisements, catalog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y other manner which describes it as "FREE SOFTWAR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for Windows v2.1 is not to be packaged as part of another utili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 without the express consent of the Publisher.   Q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v2.1 may be offered on diskettes or CD-ROMs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hareware  offering as long as the user is able to re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ll the accompan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for Windows v2.1 is not to be "rented" or 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mited license to use this version of QCopy for Windows v2.1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issued by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vendors who charge a distribution fee may do so provided th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50% of the registration fee.  Vendors must not clai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y,  that this fee covers the cost of the program or lic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for Windows v2.1, whether they be commercial vendors, user grou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providers, BBS operators, 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QCopy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 $32 Standard edition (In Canada, CDN $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Shipping and handling included.  In Quebec, TVQ ext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Windows 3.1 or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y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Ulrich Feldmueller, Brem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: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.O. Bo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acon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.Q. H9W 5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514) 457-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(514) 457-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0302,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70302.55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&amp;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QCopy for Windows v2.1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COPY FORMAT DMF FLOPPY DISK DUPLICATION UTILIT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&amp; fast WIN95/WIN3.1 floppy disk duplication and 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fast floppy disk duplication and formatting utility, for Win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3.1 or higher.  Makes one or multiple copies.  Handles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al formats including MS-DMF, true format conversion between d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 media and can write image of source to hard drive.  Includes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uch as volume serial number and boot sector management. 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lengt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fast floppy disk duplication and formatting utility, for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3.1 or higher.  Makes one or multiple copies. Handles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from 160 K to 2.8 M and many special formats including Microsoft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F format.  Reads only that portion of the data contained on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so it's fast.  Defragments files into one block on target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r creates new label.  Makes one or multiple copies.  Makes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mage file of sourceand can optionally compress them for archiv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py source into directories.  True format conversion because it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ats independent of source.  Includes enhanced options,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volume serial numbers and writing new boot sectors to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fu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for Windows v2.1 is a powerful and fast floppy disk cop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utility, designed to operate in Windows95 and Windows 3.1 (or hig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s and writes standard formats of 160K, 180K, 320K, 360K, 720K, 1.2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M and 2.8M independent of the source diskette.  For example, copy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onto 3", or 360K disks on to 1.2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s and copies many special formats such as Microsofts DM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mizes copying process  i.e. fragmented files are written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nto the targe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ly that portion of the disk which contains data is read and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ed up the copying process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ing or formatting capability.  Read the source only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X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write image file (DSK-file) of source diskette onto hard dr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"archiving" of diskettes on the hard drive for later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ally compresses DSK-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copy diskettes int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labels are copied to the target, or can be assigned a new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ies can be made to and from drives A: and B: and/or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eatures context sensitiv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ue forma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rol of volum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write new boot sectors to target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 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HLP    Help file to insat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EX_      Main executable program (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HL_      Help file to main program (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EF.EX_      Help Reference file (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.EX_     Driver (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Text file - latest update information &amp; re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Text file -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Instructions for Internet, BBS &amp; ven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Text file - program 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,6 Ulrich Feldmueller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BayDee Inc. , translation and North Americ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