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mnium Scipionis is the final passage of Cicer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Republica. Written in six books between 54-51 B.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 Republica discusses the nature of the i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wealth. The work is in the form of a dial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rting to be a recollection of a discussion h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 B.C. among some of the leading Romans of the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figure in this group - and the narrat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nium - is Publius Cornelius Scipio Aemilia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ipio Aemilianus was the son of Aemilius Paul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ous general in the Third Macedonian Wa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son by adoption of Scipio Africanus, the conqu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annibal. He was the commanding genera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thage was defeated and destroyed in the Third Pu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. He was also known for his philosoph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ry interests, and was on intimate terms with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eading writers of his time, including Polybi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nce and Lucil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omnium, Scipio tells of a dream he h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was transported to the heavens and ther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late grandfather Africanus. Africanus explai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grandson the physical structure of the uni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's small place in it, and reveals to h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human soul and its fate after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