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8799408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5291386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