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88160280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33355059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87927605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07563544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