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466010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1656709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8464644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1151242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4232603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