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347099708"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449184918"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439054085"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