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olfhcap for Windows-Ver 1.1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 &amp; E Golfhca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fhcap has, since  1982,  been  the  golf handicapping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for golfing groups all over the world.  Windows  has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ominant  operating  system in recent years an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requests, we now  present  GolfHcap  for Window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the features that DOS version users have become accust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t the same time providing many time saving feature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icapping process faster and  easier;  Even  more  import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 groups  and services having substantial data bases, GolfH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ndows does not  require  the  reentry  of  data. 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ata base files are used and can  be  used  interchang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OS version of Golfh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shareware version of  Golfhcap for Windows is offe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decide whether or not it meets your needs,  it is limited to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ys of use.  At the end of that period, you will no longer be 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odify  any of your data files.  They will  however be p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your subsequent use with the registered version or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version, they may be used with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fhcap  will  maintain  data  for up to 500 golfers in each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 groups.   The  program  not  only  calculates  the gol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icap indexes in accordance with the procedures set for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Golf  Association  but  will  also  print 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,  mailing  labels, score input forms, handicap index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formats,  periodic  data   summaries  and  handicap  lis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 or handicap order.  Many features of  this  vers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requested by users of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rdwar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hardware requirements over and above thos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Windows operating system.  Clearly a printer is need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of the hard  copy  output  routines.   A mouse mak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faster and a color monitor creates less operator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nce few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areware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Hcap for Windows will not be install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gral part of your Windows environment!  For you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will  be  installed  as  a DOS program whi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ndows and  run  as  a  Windows  program from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WinHcap.  (You may change  that  name  during 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 after  using  the  program, you do not wish to register i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delete  the  files  in  that  subdirectory  and 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using the DOS 'Remove Directory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s very simple, simply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Mount the distribution disk in your A: drive.</w:t>
      </w:r>
    </w:p>
    <w:p>
      <w:pPr>
        <w:pStyle w:val="PreformattedText"/>
        <w:bidi w:val="0"/>
        <w:jc w:val="left"/>
        <w:rPr/>
      </w:pPr>
      <w:r>
        <w:rPr/>
        <w:tab/>
        <w:t xml:space="preserve">   2. Switch to the A: drive and type INSTALL</w:t>
      </w:r>
    </w:p>
    <w:p>
      <w:pPr>
        <w:pStyle w:val="PreformattedText"/>
        <w:bidi w:val="0"/>
        <w:jc w:val="left"/>
        <w:rPr/>
      </w:pPr>
      <w:r>
        <w:rPr/>
        <w:tab/>
        <w:t xml:space="preserve">   3. You will be asked to confirm or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drive and/or subdirectory and the install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routine will complete the rest. It will also </w:t>
      </w:r>
    </w:p>
    <w:p>
      <w:pPr>
        <w:pStyle w:val="PreformattedText"/>
        <w:bidi w:val="0"/>
        <w:jc w:val="left"/>
        <w:rPr/>
      </w:pPr>
      <w:r>
        <w:rPr/>
        <w:tab/>
        <w:t xml:space="preserve">      make a Bat file in your root directory so you</w:t>
      </w:r>
    </w:p>
    <w:p>
      <w:pPr>
        <w:pStyle w:val="PreformattedText"/>
        <w:bidi w:val="0"/>
        <w:jc w:val="left"/>
        <w:rPr/>
      </w:pPr>
      <w:r>
        <w:rPr/>
        <w:tab/>
        <w:t xml:space="preserve">      can start the program by simply typing WINHC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anges are made to any  Windows  or  DOS  files.  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file called VBRUN300.DLL.  If this file is no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your system, you will get an error message.  In that case,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switch to the WINHCAP sub directory and run XFRVBRU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ile will be copie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backed up files from a DOS version of GolfHcap o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Windows version  of  GolfHcap,  you  will have to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.MDF file and each of the group data files and th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SEQ file to the WINHCAP 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familiarize yourself with the  program  befor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these  files.   Keep  the backup copies until you ar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been restored to your satisf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iles include  a  sample  group file called DemoGrp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amiliar with typical Windows procedures you  may  wis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 this  file using the File menu and selecting DemoGrp.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t is normally the only  group file listed.  After you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at choice you will be able to try virtually all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features  using  that data.  It is suggested that you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mo file on the system since  you may wish to use it to t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ersonnel in the use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documentation discusses the various program 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those listed in the Fil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I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le Menu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 Group  File-There  are  very few functions available befo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File is  opened.   These  will  be  discussed  under a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.  The normal first choice is to open a  Group  File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elect  this  file  menu option, the available group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.  Select  the  desired  group  using  the  mouse 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it or, use the Up Down arrows to  highlight  the 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ing Enter to select it.  Once a Group File is opened,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 menu  options  become  available and are discuss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later in this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Group-Unless you  are  using  files  from a previous GolfHc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will probably adding your own group.  When you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, you are presented with a group data entry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and enter a name for your group.  This name must have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ess alphabetic  characters.   Once  eight  character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program will not  allow  another  entry  without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one of the current characters.  Only alphabetic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cepted and they will be converted to upp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needs to know if this is a group of men or women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handicap  indexes  differ  for  each.   If 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these maximums for intra club play,  check  the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the  USGA  course  rating  for  the  tees this group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from; Also enter  the  USGA  Course  Slope rating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es.  At this point you may Cancel this operation  or  Accep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 If  you  accept  the data as entered, the new group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when you next select Open Grou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Group-This choice  needs  little discussion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 warning about losing all the data in the group  file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 You  will be asked to confirm this operation and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ointed out that  not  only  is  the  group file deleted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master data file is also modified  so  that  recove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is  not a simple operation unless you have backed up al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efore deleting the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Group-Whenever you wish to  open a group file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in use you will need to select this file menu option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hange Group choice is not available if no group is 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ose conditions you would use the Open Group Fil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-This menu choice will backup all of your data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rive  and  or  directory  path  you  have  select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/Restore Path choice in the  Options group.  Until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backup path, the program default is the A:\ drive.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 practice  to backup your data files whenever you mak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.  The backup procedure doesn't take up much time and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you a great  deal  of  time  and aggravation.  When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, all of your data files are saved even if no group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iles-This choice is obviously the opposite of  the 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choice  and hopefully will never be needed.  When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 of  your  data  files  will be overwritte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files on the backup disk.  If you do  not  backup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at  regular  intervals, the files on your backup disk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dated to the point that much  of your recent data would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- Little comment is required here except to say  that 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ke  a  change  to  your golfer data files, those chan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as soon as you  leave  that  operation so you may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 virtually any time without any special prepa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V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urse Data-This choice allows you to change the course 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etc and is probably one of the first menu choices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when  you set up the program for your course.  When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, are presented with a data input screen.  Data ent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forward and requires no further discu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Group Data-In order to  select  this option, a group fil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pen!  The data related to the open group is displayed  and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edited  at  this time.  Caution-If you change the course 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r slope, the  Handicap  Indexes  and Home Course Handicap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golfers in this  group  will  be  changed  as  wi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colors  for  Home  Course and Away Scores!  It is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ost of the editing of  Group  Data will be done before gol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entered for the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iscussed in the Add A Group section, the  group  name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or less alphabetical characters.  If the current nam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eight  characters,  you  must delete one before another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the Group Edit  routine,  all all group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.  You must reopen the group of your choice to proc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V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olfer Data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lfer  Data  Group  whenever  you  open  a  group  fil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discussion applies to the Golfer Data Group main menu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the mini menu discusse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lected menu item requires the choice of a golfer, a gol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ist in alphabetical order is displayed.  You may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fer using  PgDn,  PgUp,  Up/Down  arrows  or  the mouse. 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fers are displayed on the list with two asterisks follow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-Edit-This  menu  choice  will  display all of th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any golfer  unless  that  golfer  has been hidden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 hidden golfer will have to be restored before the data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 You  may  edit the personal golfer data on thi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so the entered scores.  You  may not add scores and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ial  values  are  calculated  values  they   are  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if the score data on which they are based is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ata  under the date and time block is either group data 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alculated from other inputs and cannot be edited directly!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that  the  differentials  used  to  calculate  the handic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 are displayed with a blue  or  red  background.   The 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 indicates  a rating and slope equal to that of the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;  The  red  background  shows  the  rating  and/or  slop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the home cour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with the Display/Edit Screen you may 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nges  and  return to the menu or accept them and move 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golfer in the alphabetical list by clicking the Accep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Golfer command block.  If  you click the Cancel blo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will revert to its original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Golfer-Selecting this option displays a  blank  data 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fer  personal  data  is  limited  to  a  length  of  twenty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In the unusual  case  in  which twenty fou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enough you may  have  to  make  appropriate  abbrevi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must be entered last name first, comma, first name and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ing the first letter usually makes better looking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oose to use all upper case characters but either wa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 be  consistent,  or  else  the  alphabetical  order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data required to add  a  golfer is the golfer's nam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ish to add other data later but the program will not accep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fer  without  the name.  Omitting the remaining personal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mmended since that would render some of the printed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cedures use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golfers personal data  has  been  entered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scores.  See the section of this  documentation  covering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.   When  you  have finished with this screen you may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to the menu or  click  Accept and Increment to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or another golfer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/Recover Golfer-It  is  frequently  desirable  to  elimina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fer  from  the  active  data  list without losing his data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ften occurs in vacation  areas where a golfer particip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gue play for several months each year.  For whatever rea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Hide/Recover option will result in skipping his  data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reports,  etc.   The  name  will continue to be lis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golfers in the Golfer Select List but it will be flagg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sterisks.  To restore a hidden golfer, select the Hide/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then select the  hidden  golfer  and his name will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part of the active data 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Golfer-A golfer may be purged from the data base.  The  pu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 will  eliminate  all  of  the golfer's data and fr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file space for use  by other golfers.  This comm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erified because the data lost cannot be recov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Scores-This menu choice is probably used more than  any 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olfer's data screen is displayed along with a 'Scores to Ad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lock.  The  golfer's  adjusted  score  must  be enter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may enter the course rating for the course played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imply press Enter or the Tab key to  accept  the  home 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.  The same procedure works for the slop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pressing  Enter to accept the data you may edit the '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' blocks using  the  Up/Dwn  arrows  and changing th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  When  you  press  Enter,  the  program  will  check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ssible errors but cannot detect reasonable entry errors. 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is  noted  after  the  data  has  been  entered,  i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using the Display-Edit 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adding scores  for this golfer you may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and return to the menu or, click  Accept  and  Increme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on to the next golfer in the alphabetical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Mini  Menu-There  is a small Golfer Data Menu which many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more convenient when working with golfer data.  Thi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oves program control for all data functions to thi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along the right side  of  the screen.  All of th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above apply as well to those same choices when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  menu.   The  last  choice  in  the mini menu will retur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ontrol to the main pull dow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VI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ve  procedure  choices  are  offered in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New Score Count-Every time a  new  score is added to a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, the New Score Count  is  incremented.   This  numb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on  the  screen  labeled  Scores  Added This Period 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 the  Handicap  Index  Cards  and  also  on the 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This allows the golfers to make sure  that  all  of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 have  been  entered.   The normal procedure is to zer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after the periodic report  is  printed.   This is a ma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cy and you may wish to zero this data at some other  time. 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rate,  when  you  select  this option, the New Score Cou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player in the Open group is set to zero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AP Card Format-Two formats  are  available for the Handicap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.  There is a Basic Index Card which is a simplified car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not  show  all  of the scores.  There is also a detaile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ws the last twenty score  and which were used to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icap index.  When you make this menu  selection,  a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 window  lets  you  choose  between  these  formats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ill apply to  all  groups  and  stays in force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change it using this 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AP List Order-A handicap list is generally printed and post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ub  bulletin  board.   This list is normally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but there are  times  when  it  is  useful  to have thi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Handicap Index order when planning tournaments and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.  Use this menu choice to select the desired sequence. 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se  of the Handicap Index Cards, the choice remains in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again chang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Index File-The program  maintains  a  pointer file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 an index to the location of all golfer data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.  These files are called "groupname.SEQ".  There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for  each  group.   Under  normal  circumstances this is o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 to the user but at  times,  a power failure or a har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can occur at an unfortunate time corrupting this inde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making it impossible to recover your golfer data.  If  you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have  backup  files,  you can often rebuild this index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Rebuild Index  File  procedure.   If  you have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and have entered a great deal of data since you last b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your files, you may  want  to  run  this  procedure  befor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your  files  since  the main data file would contain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han your backup files and this option could save it for you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lfer telephone numbers are  also  part of the index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badly damaged it may not be possible for  the  Re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 to  recover  them.   In  that case, a backup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 for that group,  if  available,  should be cop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being used.  Running the Rebuild Index File again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able to salvage telephone number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damage problem is rare and it may never happen to you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 backup  copies  of  your  files whenever you have mad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s highly recomm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/Restore Path-You may  select  any  drive  or subdirector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as your backup destination. 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different drive than the one you are working on since a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could make it impossible to recover your  backup  files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 on the same drive.  The default drive and path is "A:\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change it, select  this menu option to do so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you do  an  immediate  backup  after  making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to  be  sure  the  files  are  properly  written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destination.  This choice  also  will  stay in force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ange 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VII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ms and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 Report-A periodic report is normally printed on a biwee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nthly basis.  It lists all  of  the  golfers  in 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 plus  the  most  recent  twenty  scores.  The score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handicap index are flagged.  Please remember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used are those  leading  to  the lowest differential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re and the course rating, not necessarily the lowest sco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hown is the number of scores added since the count  was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, the player's handicap index and his home course handic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rocedure is to print the periodic report and handicap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same  time.   After  they are printed, the new score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et to zero by choosing the Zero New Score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pull down menu.  The Handicap Index Handicap Index Handic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is updated each time new scores are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Input Form- The score  input form provides a formatted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golfers can enter their adjusted scores after each  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round was played at some course other than the home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lfer must also enter  the  course rating and slope ra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`Away' course.  For the home course, only the  adjusted 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entered since the default values for the course ra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ope rating will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abels-Mailing labels are printed at 10 characters per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three across format.   The  layout  is designed to fit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sheets such as Avery #5160 labels.  They may also be 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standard printer paper and copied to label sheets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mach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List-The membership list is selected by highligh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List option of the pull  down menu.  It is print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s standard 12 char per inch pitch.  It lists the golf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street dress, city, state and zip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List-Selecting this menu option results in a  two 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 of golfer names and their telephone numbers.  This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used by the league secretary and is kept separate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golfers have unlisted numbers  which they prefer not to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posted membership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icap List-The handicap list show's the golfer's name,  his 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icap  index  used when the new score count was last zeroed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urrent) handicap  index  and  home  course  handicap.   I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alphabetical  order  or,  in  the  order  of  incre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icaps.  (See HCAP List Order section).  Simply choose the `HC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' option from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icap Index Cards-Handicap index cards are printed in one of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as discussed in the `HCAP Card Format' section.  The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designed  to  print on business card forms such as `Geo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paper Perforated Business Card Forms' or, may be printed on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to be cut apart or  else  printed on regular paper and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siness card stock on a copy mach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ppendix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GA Handicapping using the Slope System has been mandatory  a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 1991.  The Slope system calculates a Handicap Index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used to  calculate  the  actual  handicap  for  any given go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.  The final course handicap is determined  by  the  Handic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and the Slope rating of the golf course on which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A course with  greater  difficulty  will have a higher s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ng and therefore will allow a higher  handicap  than  a 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s  not  as  difficult.  A slope rating of 113 is a cou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difficulty and a slope  rating greater than 113 indic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of greater than average difficulty and vice vers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icap system is discussed at length  in  the  United 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f  Association  publication USGA Handicap System.  This 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s only  the  calculation  of  the  Handicap  Index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fer's Adjusted Gross Score and the USGA Course rating and  S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ng.   Each  player  is  responsible  for  calculating  his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 Gross  score based on his handicap, the hole handic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stroke score  for  the  hole.  Generally, detailed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alculating Adjusted Gross score  are  available  at  any  go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at which an authorized Golf Club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urse  Rating for any course is the evaluation of the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 of a course  for  scratch  golfers.   It is expre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kes and decimal fractions of a stroke and is based  on  yard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other  obstacles which effect the scoring ability of a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 The slope rating on  the  other hand, reflects the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 for players with handicaps above scr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procedure  illustrates   the   basic  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or calculating the Handicap Index without discuss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procedures  for  uncompleted holes, nine hole scor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al mentioned above  is  inexpensive and should be purch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serious gol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andicap Index Calc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Each player must provide his adjusted score,  USGA 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ng, and the USGA Slope rating for each set of scores he sub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Handicapping  purposes.  Generally, at his home course he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ubmit his adjusted sc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of the last twenty  scores the USGA Course rating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 is  subtracted  from  the  adjusted  score   to   get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 2.  Each of these differentials is multiplied by 113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vided by the slope  rating  of the course played.  Thi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n rounded to the nearest tenth.  This result  is  call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icap different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 3.  The ten LOWEST Handicap Differentials (See Note) ar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nd their sum is multiplied  by 0.096.  All numbers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ths digit are deleted.  The remaining  number  is  the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icap Ind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ing the Handicap Index to a Course Handicap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onvert  the  Handicap Index to a course Handicap, multip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fer's Handicap Index by the  Slope  rating  for the cours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and divide the result by 113.  Round off the result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est  whole  number, (0.5 is rounded upward) to get the golf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Handic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 number  of  differentials  used  when  less than twe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are available is  specified  by  the  USGA.   See  the  US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icap System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ppendix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ine Hole Golf Handica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notes  have  been  written in response to inqui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handicapping for nine hole  courses.  This subject is cov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manual published by the USGA entitled:  USGA Handicap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al is available at a minimal cost from  USGA,  Golf  H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Box   708,  Far  Hills,  NJ  07931  and  everyone  involv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icapping should have the latest  copy available.  Appendix A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nual covers the subject of nine hole handicaps and bas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Golf clubs  may  compute  nine-hole  handicaps  by  appl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e-hole  adjusted  gross scores to the Course Ratings of the n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es played to  determine  handicap differentials.  Such handic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USGA Handicaps and may not be termed as  such.   Sinc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not  have  Course  Ratings  for  the  nine  holes played,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icappers have been using  the  18hole  course rating halv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ing the nine-hole adjusted gross score to that r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e program does not care whether  the  scor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nine holes or eighteen so long as the entered Course Ra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for the number of holes played.  The slope ratings ar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either  case  but  the  value  of  113  should 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preslope handica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ppendix C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ab/>
        <w:t>and  the  copyright  holder  retains  all  rights,  with  a few</w:t>
      </w:r>
    </w:p>
    <w:p>
      <w:pPr>
        <w:pStyle w:val="PreformattedText"/>
        <w:bidi w:val="0"/>
        <w:jc w:val="left"/>
        <w:rPr/>
      </w:pPr>
      <w:r>
        <w:rPr/>
        <w:tab/>
        <w:t>specific exceptions as stated below.  The  author  specifically</w:t>
      </w:r>
    </w:p>
    <w:p>
      <w:pPr>
        <w:pStyle w:val="PreformattedText"/>
        <w:bidi w:val="0"/>
        <w:jc w:val="left"/>
        <w:rPr/>
      </w:pPr>
      <w:r>
        <w:rPr/>
        <w:tab/>
        <w:t>grants the right to copy and distribute the software, either to</w:t>
      </w:r>
    </w:p>
    <w:p>
      <w:pPr>
        <w:pStyle w:val="PreformattedText"/>
        <w:bidi w:val="0"/>
        <w:jc w:val="left"/>
        <w:rPr/>
      </w:pPr>
      <w:r>
        <w:rPr/>
        <w:tab/>
        <w:t>all or to a specific grou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Shareware  is  a  distribution method, not a type of software.</w:t>
      </w:r>
    </w:p>
    <w:p>
      <w:pPr>
        <w:pStyle w:val="PreformattedText"/>
        <w:bidi w:val="0"/>
        <w:jc w:val="left"/>
        <w:rPr/>
      </w:pPr>
      <w:r>
        <w:rPr/>
        <w:tab/>
        <w:t>You should find software that  suits your needs and pocketbook,</w:t>
      </w:r>
    </w:p>
    <w:p>
      <w:pPr>
        <w:pStyle w:val="PreformattedText"/>
        <w:bidi w:val="0"/>
        <w:jc w:val="left"/>
        <w:rPr/>
      </w:pPr>
      <w:r>
        <w:rPr/>
        <w:tab/>
        <w:t>whether it's Commercial or  Shareware.   The  Shareware  system</w:t>
      </w:r>
    </w:p>
    <w:p>
      <w:pPr>
        <w:pStyle w:val="PreformattedText"/>
        <w:bidi w:val="0"/>
        <w:jc w:val="left"/>
        <w:rPr/>
      </w:pPr>
      <w:r>
        <w:rPr/>
        <w:tab/>
        <w:t>makes fitting your needs easier, because you can try before you</w:t>
      </w:r>
    </w:p>
    <w:p>
      <w:pPr>
        <w:pStyle w:val="PreformattedText"/>
        <w:bidi w:val="0"/>
        <w:jc w:val="left"/>
        <w:rPr/>
      </w:pPr>
      <w:r>
        <w:rPr/>
        <w:tab/>
        <w:t>buy.   And  because  the  overhead is low, prices are low also.</w:t>
      </w:r>
    </w:p>
    <w:p>
      <w:pPr>
        <w:pStyle w:val="PreformattedText"/>
        <w:bidi w:val="0"/>
        <w:jc w:val="left"/>
        <w:rPr/>
      </w:pPr>
      <w:r>
        <w:rPr/>
        <w:tab/>
        <w:t>Shareware has the ultimate money-back guarantee -- if you don't</w:t>
      </w:r>
    </w:p>
    <w:p>
      <w:pPr>
        <w:pStyle w:val="PreformattedText"/>
        <w:bidi w:val="0"/>
        <w:jc w:val="left"/>
        <w:rPr/>
      </w:pPr>
      <w:r>
        <w:rPr/>
        <w:tab/>
        <w:t>use the product, you don't  pay for it.  Shareware distribution</w:t>
      </w:r>
    </w:p>
    <w:p>
      <w:pPr>
        <w:pStyle w:val="PreformattedText"/>
        <w:bidi w:val="0"/>
        <w:jc w:val="left"/>
        <w:rPr/>
      </w:pPr>
      <w:r>
        <w:rPr/>
        <w:tab/>
        <w:t>gives users a chance to try software before buying it.  If  you</w:t>
      </w:r>
    </w:p>
    <w:p>
      <w:pPr>
        <w:pStyle w:val="PreformattedText"/>
        <w:bidi w:val="0"/>
        <w:jc w:val="left"/>
        <w:rPr/>
      </w:pPr>
      <w:r>
        <w:rPr/>
        <w:tab/>
        <w:t>try a Shareware program and continue using it, you are expected</w:t>
      </w:r>
    </w:p>
    <w:p>
      <w:pPr>
        <w:pStyle w:val="PreformattedText"/>
        <w:bidi w:val="0"/>
        <w:jc w:val="left"/>
        <w:rPr/>
      </w:pPr>
      <w:r>
        <w:rPr/>
        <w:tab/>
        <w:t>to regis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OLFHCAP  FOR  WINDOWS is a "shareware program" and is provided</w:t>
      </w:r>
    </w:p>
    <w:p>
      <w:pPr>
        <w:pStyle w:val="PreformattedText"/>
        <w:bidi w:val="0"/>
        <w:jc w:val="left"/>
        <w:rPr/>
      </w:pPr>
      <w:r>
        <w:rPr/>
        <w:tab/>
        <w:t>at no 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ab/>
        <w:t>with your friends, but do not  give  it away altered or as part</w:t>
      </w:r>
    </w:p>
    <w:p>
      <w:pPr>
        <w:pStyle w:val="PreformattedText"/>
        <w:bidi w:val="0"/>
        <w:jc w:val="left"/>
        <w:rPr/>
      </w:pPr>
      <w:r>
        <w:rPr/>
        <w:tab/>
        <w:t>of another program.  The essence of  "user-supported"  software</w:t>
      </w:r>
    </w:p>
    <w:p>
      <w:pPr>
        <w:pStyle w:val="PreformattedText"/>
        <w:bidi w:val="0"/>
        <w:jc w:val="left"/>
        <w:rPr/>
      </w:pPr>
      <w:r>
        <w:rPr/>
        <w:tab/>
        <w:t>is  to  provide  personal  computer users with quality software</w:t>
      </w:r>
    </w:p>
    <w:p>
      <w:pPr>
        <w:pStyle w:val="PreformattedText"/>
        <w:bidi w:val="0"/>
        <w:jc w:val="left"/>
        <w:rPr/>
      </w:pPr>
      <w:r>
        <w:rPr/>
        <w:tab/>
        <w:t>without  high  prices,  and   yet   to  provide  incentive  for</w:t>
      </w:r>
    </w:p>
    <w:p>
      <w:pPr>
        <w:pStyle w:val="PreformattedText"/>
        <w:bidi w:val="0"/>
        <w:jc w:val="left"/>
        <w:rPr/>
      </w:pPr>
      <w:r>
        <w:rPr/>
        <w:tab/>
        <w:t>programmers to continue to develop new products.  If  you  find</w:t>
      </w:r>
    </w:p>
    <w:p>
      <w:pPr>
        <w:pStyle w:val="PreformattedText"/>
        <w:bidi w:val="0"/>
        <w:jc w:val="left"/>
        <w:rPr/>
      </w:pPr>
      <w:r>
        <w:rPr/>
        <w:tab/>
        <w:t>this  program  useful and continue to use it after a reasonable</w:t>
      </w:r>
    </w:p>
    <w:p>
      <w:pPr>
        <w:pStyle w:val="PreformattedText"/>
        <w:bidi w:val="0"/>
        <w:jc w:val="left"/>
        <w:rPr/>
      </w:pPr>
      <w:r>
        <w:rPr/>
        <w:tab/>
        <w:t>trial period, you must make a registration payment of $35.00 to</w:t>
      </w:r>
    </w:p>
    <w:p>
      <w:pPr>
        <w:pStyle w:val="PreformattedText"/>
        <w:bidi w:val="0"/>
        <w:jc w:val="left"/>
        <w:rPr/>
      </w:pPr>
      <w:r>
        <w:rPr/>
        <w:tab/>
        <w:t>C &amp; E Associat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The registration fee will license one  copy for use on any one</w:t>
      </w:r>
    </w:p>
    <w:p>
      <w:pPr>
        <w:pStyle w:val="PreformattedText"/>
        <w:bidi w:val="0"/>
        <w:jc w:val="left"/>
        <w:rPr/>
      </w:pPr>
      <w:r>
        <w:rPr/>
        <w:tab/>
        <w:t>computer at any one time.  You must treat  this  software  just</w:t>
      </w:r>
    </w:p>
    <w:p>
      <w:pPr>
        <w:pStyle w:val="PreformattedText"/>
        <w:bidi w:val="0"/>
        <w:jc w:val="left"/>
        <w:rPr/>
      </w:pPr>
      <w:r>
        <w:rPr/>
        <w:tab/>
        <w:t>like  a  book.  An example is that this software may be used by</w:t>
      </w:r>
    </w:p>
    <w:p>
      <w:pPr>
        <w:pStyle w:val="PreformattedText"/>
        <w:bidi w:val="0"/>
        <w:jc w:val="left"/>
        <w:rPr/>
      </w:pPr>
      <w:r>
        <w:rPr/>
        <w:tab/>
        <w:t>any number of people and may  be freely moved from one computer</w:t>
      </w:r>
    </w:p>
    <w:p>
      <w:pPr>
        <w:pStyle w:val="PreformattedText"/>
        <w:bidi w:val="0"/>
        <w:jc w:val="left"/>
        <w:rPr/>
      </w:pPr>
      <w:r>
        <w:rPr/>
        <w:tab/>
        <w:t>location to another, so long as there is no possibility  of  it</w:t>
      </w:r>
    </w:p>
    <w:p>
      <w:pPr>
        <w:pStyle w:val="PreformattedText"/>
        <w:bidi w:val="0"/>
        <w:jc w:val="left"/>
        <w:rPr/>
      </w:pPr>
      <w:r>
        <w:rPr/>
        <w:tab/>
        <w:t>being  used  at  one location while it's being used at another.</w:t>
      </w:r>
    </w:p>
    <w:p>
      <w:pPr>
        <w:pStyle w:val="PreformattedText"/>
        <w:bidi w:val="0"/>
        <w:jc w:val="left"/>
        <w:rPr/>
      </w:pPr>
      <w:r>
        <w:rPr/>
        <w:tab/>
        <w:t>Just as a book cannot be  read  by two different persons at the</w:t>
      </w:r>
    </w:p>
    <w:p>
      <w:pPr>
        <w:pStyle w:val="PreformattedText"/>
        <w:bidi w:val="0"/>
        <w:jc w:val="left"/>
        <w:rPr/>
      </w:pPr>
      <w:r>
        <w:rPr/>
        <w:tab/>
        <w:t>sam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encouraged to pass a copy of GOLFHCAP FOR WINDOWS along</w:t>
      </w:r>
    </w:p>
    <w:p>
      <w:pPr>
        <w:pStyle w:val="PreformattedText"/>
        <w:bidi w:val="0"/>
        <w:jc w:val="left"/>
        <w:rPr/>
      </w:pPr>
      <w:r>
        <w:rPr/>
        <w:tab/>
        <w:t>to your friends  for  evaluation.   Please  encourage  them  to</w:t>
      </w:r>
    </w:p>
    <w:p>
      <w:pPr>
        <w:pStyle w:val="PreformattedText"/>
        <w:bidi w:val="0"/>
        <w:jc w:val="left"/>
        <w:rPr/>
      </w:pPr>
      <w:r>
        <w:rPr/>
        <w:tab/>
        <w:t>register  their  copy  if  they find that they can use it.  All</w:t>
      </w:r>
    </w:p>
    <w:p>
      <w:pPr>
        <w:pStyle w:val="PreformattedText"/>
        <w:bidi w:val="0"/>
        <w:jc w:val="left"/>
        <w:rPr/>
      </w:pPr>
      <w:r>
        <w:rPr/>
        <w:tab/>
        <w:t>registered users will receive a  copy  of the latest version of</w:t>
      </w:r>
    </w:p>
    <w:p>
      <w:pPr>
        <w:pStyle w:val="PreformattedText"/>
        <w:bidi w:val="0"/>
        <w:jc w:val="left"/>
        <w:rPr/>
      </w:pPr>
      <w:r>
        <w:rPr/>
        <w:tab/>
        <w:t>the program as well as a printed copy of the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tribution of GOLFHCAP.EXE by shareware vendors and other</w:t>
      </w:r>
    </w:p>
    <w:p>
      <w:pPr>
        <w:pStyle w:val="PreformattedText"/>
        <w:bidi w:val="0"/>
        <w:jc w:val="left"/>
        <w:rPr/>
      </w:pPr>
      <w:r>
        <w:rPr/>
        <w:tab/>
        <w:t>distributors of user supported software is  hereby  authorized.</w:t>
      </w:r>
    </w:p>
    <w:p>
      <w:pPr>
        <w:pStyle w:val="PreformattedText"/>
        <w:bidi w:val="0"/>
        <w:jc w:val="left"/>
        <w:rPr/>
      </w:pPr>
      <w:r>
        <w:rPr/>
        <w:tab/>
        <w:t>GOLFHCAP.EXE  is  copyrighted software and is not placed in the</w:t>
      </w:r>
    </w:p>
    <w:p>
      <w:pPr>
        <w:pStyle w:val="PreformattedText"/>
        <w:bidi w:val="0"/>
        <w:jc w:val="left"/>
        <w:rPr/>
      </w:pPr>
      <w:r>
        <w:rPr/>
        <w:tab/>
        <w:t>public domain but rather is  entered in the Shareware market so</w:t>
      </w:r>
    </w:p>
    <w:p>
      <w:pPr>
        <w:pStyle w:val="PreformattedText"/>
        <w:bidi w:val="0"/>
        <w:jc w:val="left"/>
        <w:rPr/>
      </w:pPr>
      <w:r>
        <w:rPr/>
        <w:tab/>
        <w:t>that potential users may insure that it meets their nee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gistration fee for the program is a  only  $35.00.   Reg-</w:t>
      </w:r>
    </w:p>
    <w:p>
      <w:pPr>
        <w:pStyle w:val="PreformattedText"/>
        <w:bidi w:val="0"/>
        <w:jc w:val="left"/>
        <w:rPr/>
      </w:pPr>
      <w:r>
        <w:rPr/>
        <w:tab/>
        <w:t>istered  users  will automatically receive software support and</w:t>
      </w:r>
    </w:p>
    <w:p>
      <w:pPr>
        <w:pStyle w:val="PreformattedText"/>
        <w:bidi w:val="0"/>
        <w:jc w:val="left"/>
        <w:rPr/>
      </w:pPr>
      <w:r>
        <w:rPr/>
        <w:tab/>
        <w:t>notice of any  program  enhancements.   Any future new versions</w:t>
      </w:r>
    </w:p>
    <w:p>
      <w:pPr>
        <w:pStyle w:val="PreformattedText"/>
        <w:bidi w:val="0"/>
        <w:jc w:val="left"/>
        <w:rPr/>
      </w:pPr>
      <w:r>
        <w:rPr/>
        <w:tab/>
        <w:t>will be made available to registered users for a nominal fe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GOLFHCAP FOR WINDOW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Name 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Street 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City/State 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Please enclose a check or money order for the $35.00</w:t>
      </w:r>
    </w:p>
    <w:p>
      <w:pPr>
        <w:pStyle w:val="PreformattedText"/>
        <w:bidi w:val="0"/>
        <w:jc w:val="left"/>
        <w:rPr/>
      </w:pPr>
      <w:r>
        <w:rPr/>
        <w:tab/>
        <w:tab/>
        <w:t>registration fee in US currency mail to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 &amp; E Associ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19 Placid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ort Myers, F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33919-610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ank you for you suppor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Ed Pann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ppendix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MBUDS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 make  sure  that  the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  works  for you.  If you are unable to resolve a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blem with a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ay be able to help.   The 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ute or  problem  with  an  ASP  member,  but  does  not 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 support  for 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 at  545  Grover  Road,  Muskegon,  MI  49442  or  se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&amp;  E  Associates  has  chosen  to  use  the  Shareware  conce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is program.  This is good for us in  that  it 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costs associated with a retail sales effort.  It is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you  since it allows you to make an intelligent buying dec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ying the program to make sure  it does what you want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nd your money.  It does however bring with it a legal  and  mo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ment to buy (Register) the program after you have tried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it to be to your liking.  The authors of Shareware recei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from the distribution  of  their  efforts until you, the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  If you believe the effort that  goes  into  writ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such  as  this deserves the thirty five dolla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then please register by  sending  your check along with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t the end of the documentation in appendix 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valuation  copy  of  the  GOLFHCAP  for  WINDOWS  program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distribution  has  all  of the features of th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nd includes  a  set  of  sample  files  so  you can t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eatures without wasting time entering data.  Since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valuation copy of the registered program, you are limited to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of use.  After that time the files can no longer be updated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printed  and  are  preserved  for  use  with  th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Registered users will receive the latest  program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iscounts  on future revisions or upgrades at a nominal co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a printed copy  of  the documentation.  Program suppor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vided to both nonregistered and registered users  using 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Compuserve  addressed  to  Edward J. Panner, (72717,1612), 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as &lt;72717.1612@compuserve.com&gt; or,  by  U.S.Mail  add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 &amp; E Associates at the registration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