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11409045"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44457255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68010485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0873478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37611279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316052525"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96221288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8599493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37282631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425335779"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55113923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381048713"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39161351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567242400"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786994639"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1395167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36959508"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45743990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55271334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34184850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319933544"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9605452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68310158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8360318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606097966"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56886460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