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Read Me File for ViewBar V1.0.1.0</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long overdue bug fix release.  The only new feature is the ability to specify a new default font for the viewer and to change the display font while in the vie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fortunately both InstallShield Express and InstallShield SDK versions that comes with VC4.1 and VC 4.2 respectively refused to create a group in NT 4 (with SP 2), so I used the freeware War Installer by  Jarle Aase (http://www.jgaa.com) , therefore the setup no longer gives you an option to add ViewBar to the Startup folder (actually it would also not be possible with InstallShield Express either), so you will have to do this yourself  (if you want ViewBar to fire up automatically when Windows starts).   The WAR installer does also come with source, kindly released by Jarle, so I could provide this feature in the next release.  At least with the WAR installer the download size is reduced, as the InstallShield products have a much larger runtime over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add ViewBar to your Startup fol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 Task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 the Start Menu Programs ta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ss the Add..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Command Line browse for the ViewBar directory (normally C:\Program Files\View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 the ViewBar.Exe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N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 the Startup folder in the tree list control which app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n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Fin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hange history file Changes.doc will document all changes made since the project was released.  Here are the changes for V1.0.1.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 Allow default font specification in viewer properties.</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 Allow change font in viewer.</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 Fix bug opening files in root directory.</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 Fix bug opening read only files.</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 Fix bug in directory browse for Grep and Find in NT.</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 Fix directory matching problem in Find and Grep when matching multiple extension Read.Me.First) files.</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 Fix F1 Help in Properties sheet and added F1 help for Find and Grep.</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 Fix Help button help in Properties sheet.</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 Fix save changes to registry when Windows exits.</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 Fix Esc key to function in search and goto line no. combos in viewer toolbar.</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 Fix search and goto line no. combos in viewer to display last entry correctly.</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 Fix goto line no. combos in viewer to allow Del and arrow keys.</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 Fix status bar messages and tooltips for search and goto line no. combos in viewer.</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 Changed Grep count matches only option to display the count in the line number column, thus allowing editing of the file by double clicking.</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 Reduced private heap allocation initial size in Grep to fix problems with machines with low virtual memory.</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t>· Fix do not allow close window either via Close button or title bar while Grep or Find is run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s to everyone who reported bug and/or made suggestions.  I have set up a mailing list of all contributors, so I can send update announcements to them, although I may be missing a few people who reported bugs in 1996, as I lost a mailbox folder on a crashed disk.  If you sent a suggestion, and did  not receive an announcement e-mail, please e-mail me if you would like to be added to the list.  The same applies to anyone else who would like to receive update announcements.  My E-Mail address is donaldm@tricom.co.z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ould prefer to be removed from the list e-mail me as well, although judging by the time between the first two releases, you are unlikely to be inundated by e-mail from m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xt release will hopefully incorporate some new features.  If you have any suggestions please E-Mail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oftware is Freeware, if however after using it you are filled with an uncontrollable urge to part with your money, send any donation you see fit to the Nelson Mandela Children's F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web.co.za/mandela/childr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3 Scott Stre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verl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ohannesbur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9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th Afric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 Box 7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ghlands Nor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3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th Afric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lephone 27 11 786-91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lefax 27 11 786-91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ww.web.co.za/mandela/child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ndraising number 01101337000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