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9056927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0144779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0751674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8713326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58270402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2659994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2583055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1896349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3581780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4700602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2434834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