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1076467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9838276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9104472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5556230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5539751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85512107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12133728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0283864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9714988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1599592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0053759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