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NCIAL MANAGER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Manager for Windows requires a computer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/98 or later operating system.  It comes with a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he main program (fm.exe)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previously installed Financial Manag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old program (fm.exe).  You can do thi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Settings, Control Panel, Add/Remove Programs, Fin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Add/Remove button.  This will assure the ol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new program when the setup progra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he program from a floppy drive, pla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setup program (setup.exe) in drive A, sele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rt menu, type A:setup, and press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Windows Explorer or My Computer to locat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setup.exe file.  If the program is on a C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CD-Rom drive for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was received over the Intern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 only one file, ending in either zip or exe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require a decompression program such as WinZi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decompress either of these files by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or My Computer to locate and double clic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ocate and double click on the decompressed setup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art the program by clicking the Star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nd then Finman.  After the program start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" at the on screen prompt to te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 that you can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(unaltered).  Distribute all files in their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etup.exe file.  Disk dealers must ge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from the author to distribute copies of the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able us to send the latest version and future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 In no event shall Day Computer Software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damages whatsoever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- 2001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28 Map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