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6824541"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00077917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159664334"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73889945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871064661"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14699620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60610099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43117872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747150672"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451455349"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75257431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28616894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