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03767289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57189637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6736594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6127603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39734957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21866066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6324104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