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310624749"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62030055"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515104296"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011287165"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834138427"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530751007"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077811537"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