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547485706"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88190209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8124029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