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b/>
          <w:bCs/>
          <w:sz w:val="24"/>
          <w:szCs w:val="24"/>
        </w:rPr>
        <w:t>Manual for Appointment Book  Network Vers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 General descrip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  Systems requiremen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  License agreem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4.  Install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5.  Getting start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6.  Major aspec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1.  General descrip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Appointment Book Network Version has been designed for use in networked professional and business offices. It provides a versatile appointment system for up to 16 consultants per book, with appointment lengths ranging from 10 to 240 minutes. It allows printouts of daily appointment lists for individual consultants, and provides page templates for detailed scheduling of each day of the week.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ultiple appointment books can be installed and run side by side using Windows' multitasking environment. Thus separate books can be opened for centralized scheduling of personnel working at different locati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s software will suit private consulting firms, medical, paramedical and dental clinics, veterinary clinics, optometrists / opticians, accounting firms, sales and admin offices, telemarketing bureaus, photography studios, etc.</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2.  Systems requiremen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Pentium 100 or later </w:t>
      </w:r>
    </w:p>
    <w:p>
      <w:pPr>
        <w:pStyle w:val="Normal"/>
        <w:rPr>
          <w:rFonts w:ascii="Times New Roman" w:hAnsi="Times New Roman" w:eastAsia="Times New Roman" w:cs="Times New Roman"/>
          <w:sz w:val="24"/>
          <w:szCs w:val="24"/>
        </w:rPr>
      </w:pPr>
      <w:r>
        <w:rPr>
          <w:rFonts w:eastAsia="Times New Roman" w:cs="Times New Roman"/>
          <w:sz w:val="24"/>
          <w:szCs w:val="24"/>
        </w:rPr>
        <w:t>Windows 95/98/ME/NT/2000</w:t>
      </w:r>
    </w:p>
    <w:p>
      <w:pPr>
        <w:pStyle w:val="Normal"/>
        <w:rPr>
          <w:rFonts w:ascii="Times New Roman" w:hAnsi="Times New Roman" w:eastAsia="Times New Roman" w:cs="Times New Roman"/>
          <w:sz w:val="24"/>
          <w:szCs w:val="24"/>
        </w:rPr>
      </w:pPr>
      <w:r>
        <w:rPr>
          <w:rFonts w:eastAsia="Times New Roman" w:cs="Times New Roman"/>
          <w:sz w:val="24"/>
          <w:szCs w:val="24"/>
        </w:rPr>
        <w:t>Microsoft Networking or Novell (Netshare) networking.</w:t>
      </w:r>
    </w:p>
    <w:p>
      <w:pPr>
        <w:pStyle w:val="Normal"/>
        <w:rPr>
          <w:rFonts w:ascii="Times New Roman" w:hAnsi="Times New Roman" w:eastAsia="Times New Roman" w:cs="Times New Roman"/>
          <w:sz w:val="24"/>
          <w:szCs w:val="24"/>
        </w:rPr>
      </w:pPr>
      <w:r>
        <w:rPr>
          <w:rFonts w:eastAsia="Times New Roman" w:cs="Times New Roman"/>
          <w:sz w:val="24"/>
          <w:szCs w:val="24"/>
        </w:rPr>
        <w:t>Display: 800x600 small fonts or 1024x768 large fonts (set this resolution via Control Panel/ Display/Settings/Advanced appl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usy practices with large client/patient base may require zipdrive or CD-RW for future backup of fil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3.  Licence agreem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s license grants you the right to use the software Appointment Book Network Version at a single business/practice location. If you need to install the software on more than one location, you need to purchase an extra copy of the software for each additional loc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s software program is protected by international copyright laws which prohibit unauthorised use of intellectual property in any form or content. You may not reverse engineer the program or alter it in any way without the expressed permission of its  auth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may not make pirate copies of the program for sale or distribu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author and Itech Software have taken due care to ensure that the program functions properly and safely. In no event shall the author and Itech Software be held liable for any damages whatsoever (including, without limitation, damages for loss of business profits, business interruption, loss of business information, or any other pecuniary loss) arising out of the use of or inability to use this progra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must accept the terms in the license agreement before using this program. Proceeding to use the program indicates that you agree to the terms of the licens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ank you for reading this licen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4.  Network Installa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or network installation, you must first create a new directory / folder on the main workstation(server) hard disk that will also act as the file server:</w:t>
      </w:r>
    </w:p>
    <w:p>
      <w:pPr>
        <w:pStyle w:val="Normal"/>
        <w:rPr>
          <w:rFonts w:ascii="Times New Roman" w:hAnsi="Times New Roman" w:eastAsia="Times New Roman" w:cs="Times New Roman"/>
          <w:sz w:val="24"/>
          <w:szCs w:val="24"/>
        </w:rPr>
      </w:pPr>
      <w:r>
        <w:rPr>
          <w:rFonts w:eastAsia="Times New Roman" w:cs="Times New Roman"/>
          <w:sz w:val="24"/>
          <w:szCs w:val="24"/>
        </w:rPr>
        <w:tab/>
        <w:t>e.g. C:\serv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ake this directory accessible by other workstations on the network. You do this via Windows Explorer (click right mouse button on Start button and select Explore). Navigate to the server folder name above and right click on it. From the dropdown menu, select Sharing. Enable the "Shared as" radio button and set "Access type" to "Full". ( If you need to restrict some users to only view but not accept/change appointments, set  "Access type" to "Depends on Password". Then enter the respective password for "Read-only" access and "Full" acce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n the client workstations, you must connect to the server directory. This is done by double clicking on the "Network Neighbourhood" icon on the Windows desktop. Then find the name of the workstation that is also acting as the file server and doubleclick on it.. Right click on the shared folder name that you created on the server station:</w:t>
      </w:r>
    </w:p>
    <w:p>
      <w:pPr>
        <w:pStyle w:val="Normal"/>
        <w:rPr>
          <w:rFonts w:ascii="Times New Roman" w:hAnsi="Times New Roman" w:eastAsia="Times New Roman" w:cs="Times New Roman"/>
          <w:sz w:val="24"/>
          <w:szCs w:val="24"/>
        </w:rPr>
      </w:pPr>
      <w:r>
        <w:rPr>
          <w:rFonts w:eastAsia="Times New Roman" w:cs="Times New Roman"/>
          <w:sz w:val="24"/>
          <w:szCs w:val="24"/>
        </w:rPr>
        <w:tab/>
        <w:t>e.g. serv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nd select the "Map Network Drive" option. Set the drive to be a letter that is currently not in use by any local storage devices, e.g. Z:  Enable the "Reconnect at logon" op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The program is based on a simple two-tier file server design. So you have to run Setup.exe on ALL stations - client stations as well as the serv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nstall the program on each station by running the Setup.exe file on the C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n the "Master" (server) station, when you run the program for the first time, answer YES to the question "Is this station also acting as the server?". In the Input Box that follows, enter the full path of the server folder as above: e.g. c:\serv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n all other participating client stations, when you run the program for the first time (via Start \ Programs \ Appointment Book ), answer No to the first question and enter the name of virtual drive e.g. Z:.</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Extra Installation Not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cannot run the program directly off the server from the client stations. You have to run the program locally on the clients via Start \ Programs \ Appointment Boo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or Windows NT/2000, client stations must logon as "Power Users" or "Server operators" to gain concurrent access to the database. Otherwise, the Refresh function may not work proper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i/>
          <w:iCs/>
          <w:sz w:val="24"/>
          <w:szCs w:val="24"/>
        </w:rPr>
        <w:t xml:space="preserve"> Installing on Novell Netware system</w:t>
      </w:r>
      <w:r>
        <w:rPr>
          <w:rFonts w:eastAsia="Times New Roman" w:cs="Times New Roman"/>
          <w:sz w:val="24"/>
          <w:szCs w:val="24"/>
        </w:rPr>
        <w:t>.  This system differs from Microsoft Networks in that it does not require mapping of virtual drives on client stations. So, instead of mapping each client station to the server folder using Z:, you just enter the full path of the server folder, as follow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1. First, create a new folder on the server disk to house the shared databas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e.g. G:\ApptServer (assuming G: is the name of the server harddisk, and ApptServer is the name of the new folder to house the shared database file db.mdb).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 Next, select one workstation to act as the "master" ("server") station to install the database to the server folder, and also to perform housekeeping chores (like file backups, template configuration, etc.). When you run the program for the first time, answer Yes to the question "Is this station also acting as the server?". In the Input Box that follows, enter the full path of the server folder as above: e.g. G:\ApptServer (This folder must be separate from the folder that houses the Appointment Book program fi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 On all other workstations, when you run the program for the first time, answer No to the question asked, and in the Input Box that follows, enter the same full path of the server folder as above: e.g. G:\Apptserv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5.  Getting start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rom the Main Menu at the server station, select Option 1 - Appointments - to take a look at the Appointment Diary and see how it is configured. Before taking any appointments, please return to the Main Menu and select select Option 2 - Setup Page -  to configure the schedule times, appointment lengths, number of service providers and column headings (names of service provid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ress the OK button after making the configurations. You will be asked whether you wish to configure the Daily Templates. These templates allow you to block out the timeslots that are unavailable for appointments (e.g. lunch break, times when any consultant(s) is unavailable, etc). Answer Yes if you wish to configure the templates; No if you do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can get help on how to block out the timeslots by pressing F1 key at the Templates Pa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nd that's it! You are now ready to take appointmen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6.  Major aspec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sz w:val="24"/>
          <w:szCs w:val="24"/>
        </w:rPr>
        <w:t xml:space="preserve">** Access to the Setup Page, Templates Page and File Backup facility is restricted to the server station only.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Navigation around the Page:</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asiest way is to use the Mouse to point and click wherever you wish to g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however,  you are like most receptionists who loathe the Mouse, keyboard access is available as follow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Use TAB key to move between Calendar and Appointment Page. and to move out of other Control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Use ARROW keys to navigate around Calendar and Pag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Press Esc Key to return to today's Pag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Use Function Keys  to move into the various controls, and  TAB key to move out of the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6 is used to toggle between the Fixed Memo and Daily Memo messages. Press TAB key to leave the message box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F5 refreshes the Page to show the latest appointments entered (Network versio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nce you become familiar with the Function Keys, you will find them very useful as shortcut keystrokes. They are listed in the yellow bar at the bottom of the pa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can also use the standard Windows Menu and Toolbar shortcuts; but then you will have to love the Mou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Demo Page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can view some Demo pages (4 of them) using F2. Press Esc to return to Today's pa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Saving Contents of the Page</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age contents are automatically saved when you exit the program or when you move to another page. There is no need to specifically save any page like you are so used to doing with Document fi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reschedule Appointment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 move a name from one timeslot to another, use the cut-and-paste routi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ocate source cell and right mouseclick on it. Select Copy from the popup menu. Locate target cell and right mouesclick on it. Select Paste from the popup menu.</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How to schedule multiple appointments for the same client</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s above. Do multiple Paste acti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Copy/Cut/Paste/Delete contents of multiple cell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ocate "start" cell.  Then hold down SHIFT key and left mouseclick on "end" cell. Right mouseclick on highlighted cells and select action to perfor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color cell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Select a Color Button and then select the Number of Rows to colo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How to blockout a single cell  for extended appointments</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eft mouseclick on cell to select it, then right mouseclick on it and select Blockout from popup menu.</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blockout multiple cells  for extended appointment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eft mouseclick on "start" cell. Hold down SHIFT key and left mouseclick on "end" cell. Then right mouseclick on highlighted cells and select Blockout from popup menu.</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change Blockout character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i/>
          <w:i/>
          <w:iCs/>
          <w:sz w:val="24"/>
          <w:szCs w:val="24"/>
        </w:rPr>
      </w:pPr>
      <w:r>
        <w:rPr>
          <w:rFonts w:eastAsia="Times New Roman" w:cs="Times New Roman"/>
          <w:sz w:val="24"/>
          <w:szCs w:val="24"/>
        </w:rPr>
        <w:t>Select the Blockout Button and enter new character string.</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view/print the weekly schedule screen:</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elect any timeslot on the column for which you wish to display the weekly schedule. Then press F11 or the Printer icon. That will bring you to the weekly screenview pa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use the Excel Worksheet:</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lick the Info Button to call up the info.xls worksheet. You must have Microsoft Office or Excel installed on your system to use this facility. Modify the worksheet to suit your needs and save it. If you wish to substitute this worksheet with another of your own, just rename your own worksheet info.xls and replace the default one with i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Printer setup</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program's print routines use Windows' default printer settings. If adjustments to the printer settings are necessary, they can be made via Windows' Control Panel's Printers applet. Some printers/drivers cannot accept external commands. If you find that the Print Page function does not produce a printout in "Landscape" orientation, you need to set the printer as follows: Control Panels/Printers/ Select Printer/File/Properties/Page/Landscap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Notes on Page Setup:</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hanges to the Page Templates will be automatically applied only to unused appointment pages (i.e. pages where no appointments have yet been made). Changes to existing used pages must be made manual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et up the Page Templates first before taking appointments on any Page, otherwise modifications to the Templates will not be seen on used Pages. When formatting the Page Templates, be careful not to leave behind invisible SPACE key characters that will generate "Appointment taken" messag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adding a new person to the schedule, it is best to add his/her name to the end of the Names list, so as not to disturb the appointment lists of existing personne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replacing a person on the schedule with another, place the new person's name on the Names list at the same position of the one being replac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removing a person from the schedule without a replacement, it is best to transfer this person's appointments to someone else and let his blank list run out on the existing pages as time goes on. This saves you the tedious job of manually shifting the appointment lists on the existing pages. New pages will not include his na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Notes on Search routine:</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Search routine locates only the first occurrence of the Name being searched on any one appointment page. A manual search must be made for more than one occurrence of the Name on the same pa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uninstall software:</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Use Windows' Control Panel's  Add/Remove program applet:- From the desktop, doubleclick MyComputer, then doubleclick Control Panel and Add/Remove Programs. Highlight the Appointment Book title, click Add/Remove and follow the instructions onscre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eel free to email us if you have any queries related to the use of this software, or if you need any technical suppor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onny Tham</w:t>
      </w:r>
    </w:p>
    <w:p>
      <w:pPr>
        <w:pStyle w:val="Normal"/>
        <w:rPr>
          <w:rFonts w:ascii="Times New Roman" w:hAnsi="Times New Roman" w:eastAsia="Times New Roman" w:cs="Times New Roman"/>
          <w:sz w:val="24"/>
          <w:szCs w:val="24"/>
        </w:rPr>
      </w:pPr>
      <w:r>
        <w:rPr>
          <w:rFonts w:eastAsia="Times New Roman" w:cs="Times New Roman"/>
          <w:sz w:val="24"/>
          <w:szCs w:val="24"/>
        </w:rPr>
        <w:t>Itech Software</w:t>
      </w:r>
    </w:p>
    <w:p>
      <w:pPr>
        <w:pStyle w:val="Normal"/>
        <w:rPr>
          <w:rFonts w:ascii="Times New Roman" w:hAnsi="Times New Roman" w:eastAsia="Times New Roman" w:cs="Times New Roman"/>
          <w:sz w:val="24"/>
          <w:szCs w:val="24"/>
        </w:rPr>
      </w:pPr>
      <w:r>
        <w:rPr>
          <w:rFonts w:eastAsia="Times New Roman" w:cs="Times New Roman"/>
          <w:sz w:val="24"/>
          <w:szCs w:val="24"/>
        </w:rPr>
        <w:t>May 8, 2001</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mail: itechsoftware@yahoo.com </w:t>
      </w:r>
    </w:p>
    <w:p>
      <w:pPr>
        <w:pStyle w:val="Normal"/>
        <w:rPr>
          <w:rFonts w:ascii="Times New Roman" w:hAnsi="Times New Roman" w:eastAsia="Times New Roman" w:cs="Times New Roman"/>
          <w:sz w:val="24"/>
          <w:szCs w:val="24"/>
        </w:rPr>
      </w:pPr>
      <w:r>
        <w:rPr>
          <w:rFonts w:eastAsia="Times New Roman" w:cs="Times New Roman"/>
          <w:sz w:val="24"/>
          <w:szCs w:val="24"/>
        </w:rPr>
        <w:t>Homepage: http://www.itechsoftware.8m.com/index.htm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