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9359483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1902256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9030827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