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425358518"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60654837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437551699"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36877659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383068919"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31323385"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922342734"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59516727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