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22496799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657870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53977561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89308110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7273880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