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8145690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69204997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6934428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92431521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39423004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