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4940464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02910611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1846981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0660705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0516268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7552269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