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023727463"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19881966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69611643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00100454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547316423"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