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625301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2611631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4200490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3331957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74019482"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