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80364164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344578899"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82237652"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28108234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90806663"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02501262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