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32153823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485455273"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3054135"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