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64991399"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06615956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34401410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27060491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32861337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90355995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84760921"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63545493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