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521814870"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030068449"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9180788"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6517828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024265450"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57437486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495935637"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834407428"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879210694"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000347455"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40232351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30331355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211137976"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623931936"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610491702"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988663127"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43519193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207787386"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26030313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03487265"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529721976"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247653922"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476445051"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811656239"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786262344"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697629704"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63988452"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2127695774"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591005737"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88735410"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209136658"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144676665"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472204932"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371398115"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35086604"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2128582965"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